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9/4/40/120 and New Moon 1/5/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5793473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7782293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ember that we are entering the Month of Ab. This is a  double or back to back Sabbath and there is always an expectation of trouble over the first ten days of the Fifth Month, Ab. Previous messages will shed some light on that aspect. Do a search on the CCG site search for further detai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week we will release  Surah 10 (Q10) and also the </w:t>
      </w:r>
      <w:hyperlink r:id="rId6">
        <w:r>
          <w:rPr>
            <w:rStyle w:val="InternetLink"/>
            <w:rFonts w:cs="Arial" w:ascii="Arial" w:hAnsi="Arial"/>
            <w:sz w:val="20"/>
            <w:szCs w:val="20"/>
          </w:rPr>
          <w:t>Prologue on the Commentary on the Koran (QP)</w:t>
        </w:r>
      </w:hyperlink>
      <w:r>
        <w:rPr>
          <w:rFonts w:cs="Arial" w:ascii="Arial" w:hAnsi="Arial"/>
          <w:sz w:val="20"/>
          <w:szCs w:val="20"/>
        </w:rPr>
        <w:t xml:space="preserve"> which deals with the background to the activities of the creation and the necessity for the writing of the Koran or Qur’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rah 10 relates to the Sign of Jonah and the warning to the world by Noah.  This is the only Sign given to the Churches of God and it must be understood. Then in Surah 11 we learn that God sent the warning to the Middle East through the sending of the prophets Hud and others to A’ad and then Thamud and to Midian, and then to the Sons of Lot, to the Sons of Keturah and to the Sons of Ishmael.</w:t>
      </w:r>
    </w:p>
    <w:p>
      <w:pPr>
        <w:pStyle w:val="Normal"/>
        <w:rPr>
          <w:rFonts w:ascii="Arial" w:hAnsi="Arial" w:cs="Arial"/>
          <w:sz w:val="20"/>
          <w:szCs w:val="20"/>
        </w:rPr>
      </w:pPr>
      <w:r>
        <w:rPr>
          <w:rFonts w:cs="Arial" w:ascii="Arial" w:hAnsi="Arial"/>
          <w:sz w:val="20"/>
          <w:szCs w:val="20"/>
        </w:rPr>
      </w:r>
    </w:p>
    <w:p>
      <w:pPr>
        <w:pStyle w:val="Normal"/>
        <w:ind w:right="317" w:hanging="0"/>
        <w:rPr>
          <w:rFonts w:ascii="Arial" w:hAnsi="Arial" w:cs="Arial"/>
          <w:sz w:val="20"/>
          <w:szCs w:val="20"/>
          <w:lang w:val="en-US"/>
        </w:rPr>
      </w:pPr>
      <w:r>
        <w:rPr>
          <w:rFonts w:cs="Arial" w:ascii="Arial" w:hAnsi="Arial"/>
          <w:sz w:val="20"/>
          <w:szCs w:val="20"/>
          <w:lang w:val="en-US"/>
        </w:rPr>
        <w:t xml:space="preserve">Surah 10 is a prophecy as well as instructions to the Church of God in Arabia. The failure and the incorrect application of the faith and the rejection of Scripture was foretold by God through the prophet, and the One True God, Eloah, warned the new Muslims what was to happen to the faith, and to them with their attitude of rejection of Scripture and that they would fail and be removed from the First Resurrection. The text is taken point by point and through to the Sign of Jonah and what is to happen not only to Hadithic Islam but also to the Churches in the Last Days. The Churches of God collectively should pay very close attention to the Koran in their dealing with the Nature of God. Their Ditheism and Binitarianism and now outright Trinitarianism is blatant heresy and they will go to the Second Resurrection because of it (cf. the papers </w:t>
      </w:r>
      <w:hyperlink r:id="rId7">
        <w:r>
          <w:rPr>
            <w:rStyle w:val="InternetLink"/>
            <w:rFonts w:cs="Arial" w:ascii="Arial" w:hAnsi="Arial"/>
            <w:i/>
            <w:sz w:val="20"/>
            <w:szCs w:val="20"/>
            <w:lang w:val="en-US"/>
          </w:rPr>
          <w:t>Ditheism (No. 076b)</w:t>
        </w:r>
      </w:hyperlink>
      <w:r>
        <w:rPr>
          <w:rFonts w:cs="Arial" w:ascii="Arial" w:hAnsi="Arial"/>
          <w:sz w:val="20"/>
          <w:szCs w:val="20"/>
          <w:lang w:val="en-US"/>
        </w:rPr>
        <w:t xml:space="preserve"> and </w:t>
      </w:r>
      <w:hyperlink r:id="rId8">
        <w:r>
          <w:rPr>
            <w:rStyle w:val="InternetLink"/>
            <w:rFonts w:cs="Arial" w:ascii="Arial" w:hAnsi="Arial"/>
            <w:i/>
            <w:sz w:val="20"/>
            <w:szCs w:val="20"/>
            <w:lang w:val="en-US"/>
          </w:rPr>
          <w:t>Binitararian and Trinitarian Misrepresentation of the Early theology of the Godhead (No. 127B</w:t>
        </w:r>
      </w:hyperlink>
      <w:r>
        <w:rPr>
          <w:rFonts w:cs="Arial" w:ascii="Arial" w:hAnsi="Arial"/>
          <w:sz w:val="20"/>
          <w:szCs w:val="20"/>
          <w:lang w:val="en-US"/>
        </w:rPr>
        <w:t>)). Modern Islam is also consigned to the Second Resurrection being unbaptised and not part of the body of Christ and not keeping the Fourth Commandment, among others.</w:t>
      </w:r>
    </w:p>
    <w:p>
      <w:pPr>
        <w:pStyle w:val="Normal"/>
        <w:ind w:left="360" w:right="317" w:hanging="0"/>
        <w:rPr>
          <w:rFonts w:ascii="Arial" w:hAnsi="Arial" w:cs="Arial"/>
          <w:sz w:val="22"/>
          <w:szCs w:val="20"/>
          <w:lang w:val="en-US"/>
        </w:rPr>
      </w:pPr>
      <w:r>
        <w:rPr>
          <w:rFonts w:cs="Arial" w:ascii="Arial" w:hAnsi="Arial"/>
          <w:sz w:val="22"/>
          <w:szCs w:val="20"/>
          <w:lang w:val="en-US"/>
        </w:rPr>
      </w:r>
    </w:p>
    <w:p>
      <w:pPr>
        <w:pStyle w:val="Normal"/>
        <w:ind w:right="317" w:hanging="0"/>
        <w:rPr>
          <w:rFonts w:ascii="Arial" w:hAnsi="Arial" w:cs="Arial"/>
          <w:sz w:val="20"/>
          <w:szCs w:val="20"/>
          <w:lang w:val="en-US"/>
        </w:rPr>
      </w:pPr>
      <w:r>
        <w:rPr>
          <w:rFonts w:cs="Arial" w:ascii="Arial" w:hAnsi="Arial"/>
          <w:sz w:val="20"/>
          <w:szCs w:val="20"/>
          <w:lang w:val="en-US"/>
        </w:rPr>
        <w:t xml:space="preserve">The Sign of Jonah is the only sign given to the church and to the world and the application of the Sign of Jonah is critical to the understanding of the activities and the future of the Church of God. Islam was corrupted and failed. It did not understand basic Scripture let alone the Sign of Jonah (cf. the paper </w:t>
      </w:r>
      <w:hyperlink r:id="rId9">
        <w:r>
          <w:rPr>
            <w:rStyle w:val="InternetLink"/>
            <w:rFonts w:cs="Arial" w:ascii="Arial" w:hAnsi="Arial"/>
            <w:i/>
            <w:sz w:val="20"/>
            <w:szCs w:val="20"/>
            <w:lang w:val="en-US"/>
          </w:rPr>
          <w:t>The Sign of Jonah and the History of the Reconstruction of the Temple (No. 013</w:t>
        </w:r>
      </w:hyperlink>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rPr>
        <w:t>Next week we will release the Surahs 11 and 12. Surah 12 deals with the sojourn of Joseph in Egypt and ties in with the text in the Scripture and identifies the fact that the prophet is clearly stating that he had the Scriptures and he was narrating the story based on those Scriptures, and he gave a further piece of information not evident from the original text. The claim that the Scriptures have been lost by Modern Hadithic and Shia Islam is again shown to be a lie and one for which they were warned in the Surahs and for which they will be punished severely, and also for disregarding the Scripture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God does nothing save He warns the people with which He is about to deal through His servants the prophets. In this case the sequence is explained in the Koran going from Noah and the destruction of the world on through the warnings to the various sons of Shem and their idolatry to Abraham and their failure to deal with their sin and idolatry and the basic warning that their descent will not save them from the consequences of sin. The Koran also shows that God is not limited in warning people to the sons of Levi and enlarges the system to the other nations and shows that He raises prophets from where He wi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member also it is our task to warn the Nations in the Last Days of the coming of the Messiah (cf. the paper </w:t>
      </w:r>
      <w:hyperlink r:id="rId10">
        <w:r>
          <w:rPr>
            <w:rStyle w:val="InternetLink"/>
            <w:rFonts w:cs="Arial" w:ascii="Arial" w:hAnsi="Arial"/>
            <w:i/>
            <w:sz w:val="20"/>
            <w:szCs w:val="20"/>
          </w:rPr>
          <w:t>The  Warning of the Last Days (No. 044)</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eople who purport to be imams, sheiks, priests or ministers who say that God has lost His Scriptures and those who say He changes His mind and His laws by whim or fancy are not converted or even called and are consigned to the Second Resurrection or Garden of Paradise as the Koran and the Bible so clearly st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ssiah will be here 1264 days after the Two Witnesses appear at Jerusalem. Once that happens the elect will be resurrected in the First Resurrection of the Dead and the elect still alive will be translated and taken to Jerusalem for the 1000 year Millennial reign of Christ. They will enforce God’s laws continu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get around these Scriptures the Imams declare them false and say they go to heaven as do the Trinitarian antinomians of pseudo-Christia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ver in two thousand years have the Churches of God held or taught the doctrine of Heaven and Hell.  The true Islam which is the Church of God believes in the Resurrection of the Dead, either the First Resurrection at the beginning of the Millennium or the Second Resurrection at the end of it. Even in the moral cesspit that was Rome in the Middle of the Second century CE the church elder Justin Martyr wrote</w:t>
      </w:r>
    </w:p>
    <w:p>
      <w:pPr>
        <w:pStyle w:val="Normal"/>
        <w:rPr>
          <w:rFonts w:ascii="Arial" w:hAnsi="Arial" w:cs="Arial"/>
          <w:color w:val="000000"/>
          <w:sz w:val="20"/>
          <w:szCs w:val="20"/>
          <w:shd w:fill="FFFFFF" w:val="clear"/>
        </w:rPr>
      </w:pPr>
      <w:r>
        <w:rPr>
          <w:rFonts w:cs="Arial" w:ascii="Arial" w:hAnsi="Arial"/>
          <w:sz w:val="20"/>
          <w:szCs w:val="20"/>
        </w:rPr>
        <w:t>in his dialogue with Trypho at LXXX: ....</w:t>
      </w:r>
      <w:r>
        <w:rPr>
          <w:color w:val="000000"/>
          <w:sz w:val="27"/>
          <w:szCs w:val="27"/>
          <w:shd w:fill="FFFFFF" w:val="clear"/>
        </w:rPr>
        <w:t xml:space="preserve"> “</w:t>
      </w:r>
      <w:r>
        <w:rPr>
          <w:rFonts w:cs="Arial" w:ascii="Arial" w:hAnsi="Arial"/>
          <w:color w:val="000000"/>
          <w:sz w:val="20"/>
          <w:szCs w:val="20"/>
          <w:shd w:fill="FFFFFF" w:val="clear"/>
        </w:rPr>
        <w:t>For I choose to follow not men or men's doctrines, but God and the doctrines[delivered] by Him. For if you have fallen in with some who are called Christians, but who do not admit this[truth], and venture to blaspheme the God of Abraham, and the God of Isaac, and the God of Jacob; who say there is no resurrection of the dead, and that their souls, when they die, are taken to heaven; do not imagine that they are Christians, even as one, if he would rightly consider it, would not admit that the Sadducees, or similar sects of Genist , Meristae,Gelilaeans, Hellenists, Pharisees, Baptists, are Jews(do not hear me impatiently when I tell you what I think), but are[only] called Jews and children of Abraham, worshipping God with the lips, as God Himself declared, but the heart was far from Him. But I and others, who are right-minded Christians on all points, are assured that there will be a resurrection of the dead, and a thousand years in Jerusalem, which will then be built, adorned, and enlarged, the prophets Ezekiel and Isaiah and others declare.”</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 xml:space="preserve">This doctrine has been held by the Churches of God for two millennia and the Trinitarians try to deny this fact but the fundamental beliefs of even the Reformation were in the resurrection of the dead. </w:t>
      </w:r>
    </w:p>
    <w:p>
      <w:pPr>
        <w:pStyle w:val="Normal"/>
        <w:rPr>
          <w:rFonts w:ascii="Arial" w:hAnsi="Arial" w:cs="Arial"/>
          <w:sz w:val="20"/>
          <w:szCs w:val="20"/>
        </w:rPr>
      </w:pPr>
      <w:r>
        <w:rPr>
          <w:rFonts w:cs="Arial" w:ascii="Arial" w:hAnsi="Arial"/>
          <w:color w:val="000000"/>
          <w:sz w:val="20"/>
          <w:szCs w:val="20"/>
          <w:shd w:fill="FFFFFF" w:val="clear"/>
        </w:rPr>
        <w:t>Now these heretics, even of Islam, claim contrary to Scripture that when they die they go to heaven and get 72 virgins if they die in battle in spite of the texts of Scripture and the Koran itself. They do not understand the 72 as the council of the Muhammad which is the governing body of the Churches of God. 72 per council x 2000 years are the 144,000 of the governing prophets.  None of these aspects are understood by these unbaptised heretics that defile the Sabbath and the Covenant of God contrary to Surah 4:154 etc and the Laws of God and the Testimony and Faith of Chris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See also: </w:t>
      </w:r>
      <w:hyperlink r:id="rId11">
        <w:r>
          <w:rPr>
            <w:rStyle w:val="InternetLink"/>
            <w:rFonts w:cs="Arial" w:ascii="Arial" w:hAnsi="Arial"/>
            <w:i/>
            <w:sz w:val="20"/>
            <w:szCs w:val="20"/>
          </w:rPr>
          <w:t>Heaven, Hell or the First Resurrection of the Dead (No. 143A)</w:t>
        </w:r>
      </w:hyperlink>
    </w:p>
    <w:p>
      <w:pPr>
        <w:pStyle w:val="Normal"/>
        <w:rPr/>
      </w:pPr>
      <w:r>
        <w:rPr>
          <w:rFonts w:cs="Arial" w:ascii="Arial" w:hAnsi="Arial"/>
          <w:sz w:val="20"/>
          <w:szCs w:val="20"/>
        </w:rPr>
        <w:t xml:space="preserve">And: </w:t>
      </w:r>
      <w:hyperlink r:id="rId12">
        <w:r>
          <w:rPr>
            <w:rStyle w:val="InternetLink"/>
            <w:rFonts w:cs="Arial" w:ascii="Arial" w:hAnsi="Arial"/>
            <w:i/>
            <w:sz w:val="20"/>
            <w:szCs w:val="20"/>
          </w:rPr>
          <w:t>The Second Resurrection of the Dead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QP.html" TargetMode="External"/><Relationship Id="rId7" Type="http://schemas.openxmlformats.org/officeDocument/2006/relationships/hyperlink" Target="http://www.ccg.org/english/s/p076b.html" TargetMode="External"/><Relationship Id="rId8" Type="http://schemas.openxmlformats.org/officeDocument/2006/relationships/hyperlink" Target="http://www.ccg.org/english/s/p127b.html" TargetMode="External"/><Relationship Id="rId9" Type="http://schemas.openxmlformats.org/officeDocument/2006/relationships/hyperlink" Target="http://www.ccg.org/english/s/p013.html" TargetMode="External"/><Relationship Id="rId10" Type="http://schemas.openxmlformats.org/officeDocument/2006/relationships/hyperlink" Target="http://www.ccg.org/english/s/p044.html" TargetMode="External"/><Relationship Id="rId11" Type="http://schemas.openxmlformats.org/officeDocument/2006/relationships/hyperlink" Target="http://www.ccg.org/english/s/p143a.html" TargetMode="External"/><Relationship Id="rId12" Type="http://schemas.openxmlformats.org/officeDocument/2006/relationships/hyperlink" Target="http://www.ccg.org/english/s/p143b.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00:59:00Z</dcterms:created>
  <dc:creator>CCGHQ</dc:creator>
  <dc:description/>
  <dc:language>en-US</dc:language>
  <cp:lastModifiedBy>Erica</cp:lastModifiedBy>
  <cp:lastPrinted>2017-07-21T15:42:00Z</cp:lastPrinted>
  <dcterms:modified xsi:type="dcterms:W3CDTF">2017-07-22T00:59:00Z</dcterms:modified>
  <cp:revision>2</cp:revision>
  <dc:subject/>
  <dc:title/>
</cp:coreProperties>
</file>