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and Sabbath Message 1/9/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4006813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2492045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week it was announced that the Australian people voted by plebiscite to permit Same Sex Marriage.  Our fathers would never have contemplated that such a thing would be possible, in that our people would willingly vote by some 62% to permit such a vile degeneration among our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ormal pattern of this vile perversion will now ensue, and the sodomites and lesbians will emerge into the open to re-educate our children to view this as normal, and they will teach our young males to become eunuchs for this vile perversion and the religions that it has established, namely the monasticism and sodomy and human sacrifice and the Temple Prostitution of the Sun Cults and Baal worship. It will develop our young women to be immoral, and degenerate our moral fibre.  The reality is that it all started in full, in the Twelfth century, with the Monasticism of the RC system eradicating the married male and female ministry. They have managed to drive the Sabbatarian system underground. Our people once again are driven to weakness and we will be taken to the point of destruction so that we will pray for Messiah to return and relieve us of our slavery and the burdens we have inflicted on ourselves and allowed others to inflict upon us. When he does return our people will not recognise him and march against him and the saints and we will not repent and we will be destroyed systemat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explain how that will occur and how we will be broken by God in the last days and driven to our knees. War will not depart from us from now until Tabernacles 2024. We will die in the millions throughout the English speaking peoples. So also will the Gentile peoples. The religious system in Rome and throughout the world that has plotted and fought so hard to destroy us will itself be destroyed.  Every sodomite priest in the world will repent and renounce their perversions or be destroyed and no Sodomite or Lesbian will enter the millennial system of Christ and the Kingdom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6">
        <w:r>
          <w:rPr>
            <w:rStyle w:val="InternetLink"/>
            <w:rFonts w:cs="Arial" w:ascii="Arial" w:hAnsi="Arial"/>
            <w:i/>
            <w:sz w:val="20"/>
            <w:szCs w:val="20"/>
          </w:rPr>
          <w:t>The Law of God (L1)</w:t>
        </w:r>
      </w:hyperlink>
      <w:r>
        <w:rPr>
          <w:rFonts w:cs="Arial" w:ascii="Arial" w:hAnsi="Arial"/>
          <w:sz w:val="20"/>
          <w:szCs w:val="20"/>
        </w:rPr>
        <w:t xml:space="preserve"> is being undermined by these corrupt evil people among us.  The Family is being undermined and the moral fibre of our people is being undermined. Abortion is devouring our strength and we do not realise it. Grey hair is undermining us and we do not know it, as we kill our young and our population ages. Aliens devour our strength and they will become our heirs. See the </w:t>
      </w:r>
      <w:r>
        <w:rPr>
          <w:rFonts w:cs="Arial" w:ascii="Arial" w:hAnsi="Arial"/>
          <w:i/>
          <w:sz w:val="20"/>
          <w:szCs w:val="20"/>
        </w:rPr>
        <w:t xml:space="preserve">papers </w:t>
      </w:r>
      <w:hyperlink r:id="rId7">
        <w:r>
          <w:rPr>
            <w:rStyle w:val="InternetLink"/>
            <w:rFonts w:cs="Arial" w:ascii="Arial" w:hAnsi="Arial"/>
            <w:i/>
            <w:sz w:val="20"/>
            <w:szCs w:val="20"/>
          </w:rPr>
          <w:t>Law and the Fifth Commandment (No. 258)</w:t>
        </w:r>
      </w:hyperlink>
      <w:r>
        <w:rPr>
          <w:rFonts w:cs="Arial" w:ascii="Arial" w:hAnsi="Arial"/>
          <w:sz w:val="20"/>
          <w:szCs w:val="20"/>
        </w:rPr>
        <w:t xml:space="preserve">; </w:t>
      </w:r>
      <w:hyperlink r:id="rId8">
        <w:r>
          <w:rPr>
            <w:rStyle w:val="InternetLink"/>
            <w:rFonts w:cs="Arial" w:ascii="Arial" w:hAnsi="Arial"/>
            <w:i/>
            <w:sz w:val="20"/>
            <w:szCs w:val="20"/>
          </w:rPr>
          <w:t>Law and the Sixth Commandment (No. 259)</w:t>
        </w:r>
      </w:hyperlink>
      <w:r>
        <w:rPr>
          <w:rFonts w:cs="Arial" w:ascii="Arial" w:hAnsi="Arial"/>
          <w:sz w:val="20"/>
          <w:szCs w:val="20"/>
        </w:rPr>
        <w:t xml:space="preserve">; </w:t>
      </w:r>
      <w:hyperlink r:id="rId9">
        <w:r>
          <w:rPr>
            <w:rStyle w:val="InternetLink"/>
            <w:rFonts w:cs="Arial" w:ascii="Arial" w:hAnsi="Arial"/>
            <w:i/>
            <w:sz w:val="20"/>
            <w:szCs w:val="20"/>
          </w:rPr>
          <w:t>Abortion and Infanticide: Law and the Sixth Commandment Part II (No. 259B)</w:t>
        </w:r>
      </w:hyperlink>
      <w:r>
        <w:rPr>
          <w:rFonts w:cs="Arial" w:ascii="Arial" w:hAnsi="Arial"/>
          <w:sz w:val="20"/>
          <w:szCs w:val="20"/>
        </w:rPr>
        <w:t xml:space="preserve">; and </w:t>
      </w:r>
      <w:hyperlink r:id="rId10">
        <w:r>
          <w:rPr>
            <w:rStyle w:val="InternetLink"/>
            <w:rFonts w:cs="Arial" w:ascii="Arial" w:hAnsi="Arial"/>
            <w:i/>
            <w:sz w:val="20"/>
            <w:szCs w:val="20"/>
          </w:rPr>
          <w:t>Law and the Seventh Commandment (No. 26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Gentiles among us are part of the plan of God and they will become the strength of Ephraim and Dan as the new tribe of Joseph and of all Israel. However, our task is to bring them into the Temple of God and we are far from it and we are failing our duty as prophesied and given to us by Jacob in his name and behalf of Abraham and Isaac at Genesis 48:15-1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 us be under no illusions.  A person who calls “Lord, Lord” and worships on Sunday, the First Day of the week, and keeps Christmas of  the solstice, contrary to Jeremiah 10:1-9,  and holds to the Easter festival of the goddess Ashtoreth or Easter and believes that when they die they go to heaven is a Baal worshipper. Baal means “Lord”. They also teach that the Laws of God are done away.  Sound familiar?  It should; it covers most of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we deliberately sin and disobey God, as sin is transgression of the law of God (1Jn. 3:4) we are now to be punished in the period building up to the coming of the Messiah in order that we might be brought to repentance and prepared for the millennial system and so that our children will not be destroyed. Each New Moon from now we will tell you what is to befall us and how God is to deal with us as the Israel of God.  It is with us that God is now primarily concerned so that we can be humbled and of use to Hi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we made a few correct decisions in 2016 in the Brexit and the rejection of the main demonic power groups in the US, we gained some time.  The financial collapse set up by the demonic forces using the Globalist pawns from end 2016 was delayed a short time but the strength of Australia was undermined by its corrupt political forces. It is now about to collapse into the Chinese controlled power group in As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2018 the financial collapse planned to establish the NWO will come about and we will all face financial crisis and a recession/depression. It will collapse worldwide through corruption and only now are the nations realising how serious the problem of corruption is for all people (see the paper </w:t>
      </w:r>
      <w:hyperlink r:id="rId11">
        <w:r>
          <w:rPr>
            <w:rStyle w:val="InternetLink"/>
            <w:rFonts w:cs="Arial" w:ascii="Arial" w:hAnsi="Arial"/>
            <w:i/>
            <w:sz w:val="20"/>
            <w:szCs w:val="20"/>
          </w:rPr>
          <w:t>Law and the Eighth Commandment (No. 261)</w:t>
        </w:r>
      </w:hyperlink>
      <w:r>
        <w:rPr>
          <w:rFonts w:cs="Arial" w:ascii="Arial" w:hAnsi="Arial"/>
          <w:sz w:val="20"/>
          <w:szCs w:val="20"/>
        </w:rPr>
        <w:t>). Over the next few years the Death Penalty will be reintroduced worldwide and it will start with the politicians and heads of government and finance out of sheer necessity.  So also will it first be used to silence the opposition and then finally God’s prophets (Jer. 4:15-16 ; Rev. 11:3 f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ars will now develop into the wars of the Fifth and the Sixth Trumpet (cf. </w:t>
      </w:r>
      <w:hyperlink r:id="rId12">
        <w:r>
          <w:rPr>
            <w:rStyle w:val="InternetLink"/>
            <w:rFonts w:cs="Arial" w:ascii="Arial" w:hAnsi="Arial"/>
            <w:i/>
            <w:sz w:val="20"/>
            <w:szCs w:val="20"/>
          </w:rPr>
          <w:t>The Seven Trumpets (No. 141)</w:t>
        </w:r>
      </w:hyperlink>
      <w:r>
        <w:rPr>
          <w:rFonts w:cs="Arial" w:ascii="Arial" w:hAnsi="Arial"/>
          <w:sz w:val="20"/>
          <w:szCs w:val="20"/>
        </w:rPr>
        <w:t>).  The Fifth Trumpet of biochemical war from the Middle East will now escalate from its rude beginnings in Syria and Iraq based on the technology obtained from WW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ermonuclear war of the Sixth Trumpet will explode from Asia and into the Middle East. North Korea will be used by China and Russia to provoke the US, Japan and South Korea into forcing a confrontation that will escalate worldwide. Australia and New Zealand will be faced with the results of their corruption and cowardice. Too late their politicians will realise they will all be executed for their treason against their own people. That fate awaits the US and Canadian politicians also, but their own people will carry that out, even if the guns are taken out of the cold dead hands of their op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se wars the UN will try to establish the NWO based on the Middle East at Jerusalem and after the wars and the destruction of many of the cities of Judah they will occupy Jerusalem for 42 months.</w:t>
      </w:r>
    </w:p>
    <w:p>
      <w:pPr>
        <w:pStyle w:val="Normal"/>
        <w:rPr>
          <w:rFonts w:ascii="Arial" w:hAnsi="Arial" w:cs="Arial"/>
          <w:sz w:val="20"/>
          <w:szCs w:val="20"/>
        </w:rPr>
      </w:pPr>
      <w:r>
        <w:rPr>
          <w:rFonts w:cs="Arial" w:ascii="Arial" w:hAnsi="Arial"/>
          <w:sz w:val="20"/>
          <w:szCs w:val="20"/>
        </w:rPr>
        <w:t>Over this time God will send the prophets, Enoch and Elijah, to Jerusalem and they will witness for 1260 days clothed in sackcloth. At the end of the 1260</w:t>
      </w:r>
      <w:r>
        <w:rPr>
          <w:rFonts w:cs="Arial" w:ascii="Arial" w:hAnsi="Arial"/>
          <w:sz w:val="20"/>
          <w:szCs w:val="20"/>
          <w:vertAlign w:val="superscript"/>
        </w:rPr>
        <w:t>th</w:t>
      </w:r>
      <w:r>
        <w:rPr>
          <w:rFonts w:cs="Arial" w:ascii="Arial" w:hAnsi="Arial"/>
          <w:sz w:val="20"/>
          <w:szCs w:val="20"/>
        </w:rPr>
        <w:t xml:space="preserve"> day they will finally be killed, which they were not allowed to be over that time. All who attempt to kill them will in like manner be ki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5 days lying dead in the streets, because the world system of the Beast would not allow them to be buried in order to test the prophecies, on the morning of the 1264</w:t>
      </w:r>
      <w:r>
        <w:rPr>
          <w:rFonts w:cs="Arial" w:ascii="Arial" w:hAnsi="Arial"/>
          <w:sz w:val="20"/>
          <w:szCs w:val="20"/>
          <w:vertAlign w:val="superscript"/>
        </w:rPr>
        <w:t>th</w:t>
      </w:r>
      <w:r>
        <w:rPr>
          <w:rFonts w:cs="Arial" w:ascii="Arial" w:hAnsi="Arial"/>
          <w:sz w:val="20"/>
          <w:szCs w:val="20"/>
        </w:rPr>
        <w:t xml:space="preserve"> day Messiah will come with the Host and stand on the Mt. of Olives and it will be split in two by a great earthquake and form a valley some 66 kms north and south of Jerusalem. In other words the land will split and move south overall by 66 kms and the Sinai Peninsula will move into the Red Sea due to the fault. North of this valley is Armagedd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n the Vials of the Wrath of God and the subjugation of the earth will occur as explained in </w:t>
      </w:r>
      <w:hyperlink r:id="rId13">
        <w:r>
          <w:rPr>
            <w:rStyle w:val="InternetLink"/>
            <w:rFonts w:cs="Arial" w:ascii="Arial" w:hAnsi="Arial"/>
            <w:i/>
            <w:sz w:val="20"/>
            <w:szCs w:val="20"/>
          </w:rPr>
          <w:t>The Wars of the Last Days and the Vials of the Wrath of God (No. 141B).</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New Moon now we will explain how God will subjugate the Earth using Messiah and the Ho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ill also explain the Commentary on the Koran each week over the next few months. This week we will deal with the paper </w:t>
      </w:r>
      <w:hyperlink r:id="rId14">
        <w:r>
          <w:rPr>
            <w:rStyle w:val="InternetLink"/>
            <w:rFonts w:cs="Arial" w:ascii="Arial" w:hAnsi="Arial"/>
            <w:i/>
            <w:sz w:val="20"/>
            <w:szCs w:val="20"/>
          </w:rPr>
          <w:t>Commentary on the Koran: Surah 34 “Saba”</w:t>
        </w:r>
      </w:hyperlink>
      <w:r>
        <w:rPr>
          <w:rFonts w:cs="Arial" w:ascii="Arial" w:hAnsi="Arial"/>
          <w:i/>
          <w:sz w:val="20"/>
          <w:szCs w:val="20"/>
        </w:rPr>
        <w:t xml:space="preserve"> </w:t>
      </w:r>
      <w:r>
        <w:rPr>
          <w:rFonts w:cs="Arial" w:ascii="Arial" w:hAnsi="Arial"/>
          <w:sz w:val="20"/>
          <w:szCs w:val="20"/>
        </w:rPr>
        <w:t xml:space="preserve">or “Sheba” and then </w:t>
      </w:r>
      <w:hyperlink r:id="rId15">
        <w:r>
          <w:rPr>
            <w:rStyle w:val="InternetLink"/>
            <w:rFonts w:cs="Arial" w:ascii="Arial" w:hAnsi="Arial"/>
            <w:i/>
            <w:sz w:val="20"/>
            <w:szCs w:val="20"/>
          </w:rPr>
          <w:t>Commentary on the Koran Surah 35 “Angels”</w:t>
        </w:r>
      </w:hyperlink>
      <w:r>
        <w:rPr>
          <w:rFonts w:cs="Arial" w:ascii="Arial" w:hAnsi="Arial"/>
          <w:sz w:val="20"/>
          <w:szCs w:val="20"/>
        </w:rPr>
        <w:t xml:space="preserve"> (or “The Creation”) and then we will deal with the subjugation of Islam and the Middle Eastern people and their North African and Asian counterpar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task is to give the </w:t>
      </w:r>
      <w:hyperlink r:id="rId16">
        <w:r>
          <w:rPr>
            <w:rStyle w:val="InternetLink"/>
            <w:rFonts w:cs="Arial" w:ascii="Arial" w:hAnsi="Arial"/>
            <w:i/>
            <w:sz w:val="20"/>
            <w:szCs w:val="20"/>
          </w:rPr>
          <w:t>Warning of the Last Days (No. 044)</w:t>
        </w:r>
      </w:hyperlink>
      <w:r>
        <w:rPr>
          <w:rFonts w:cs="Arial" w:ascii="Arial" w:hAnsi="Arial"/>
          <w:sz w:val="20"/>
          <w:szCs w:val="20"/>
        </w:rPr>
        <w:t xml:space="preserve"> concerning the coming of the Witnesses and Messiah and the subjugation of the planet.  It is of total irrelevance to us as to whether the Churches of God or the nations listen to us or not. We have ceased weeping for them. Our task is to warn them, as the Prophet was sent to the Arabs to warn them following the apostles who were sent to the world by Christ (see the </w:t>
      </w:r>
      <w:hyperlink r:id="rId17">
        <w:r>
          <w:rPr>
            <w:rStyle w:val="InternetLink"/>
            <w:rFonts w:cs="Arial" w:ascii="Arial" w:hAnsi="Arial"/>
            <w:i/>
            <w:sz w:val="20"/>
            <w:szCs w:val="20"/>
          </w:rPr>
          <w:t>Fate of the Twelve Apostles (No. 122B)</w:t>
        </w:r>
      </w:hyperlink>
      <w:r>
        <w:rPr>
          <w:rFonts w:cs="Arial" w:ascii="Arial" w:hAnsi="Arial"/>
          <w:sz w:val="20"/>
          <w:szCs w:val="20"/>
        </w:rPr>
        <w:t>. The Arabs refused to listen then and again after they killed the followers of the Prophet and subjugated the church in the Middle Ea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ime is up. There is no negotiation.  We will explain each painful step to the world and they can repent or not as they choose. However, the sad fact and the truth is that they will not repent until the last Vial of the Wrath of God, and the Messianic Host has killed those that will not repent.  The slaughter will continue until preparation begins for the Treble Harvest of the 120</w:t>
      </w:r>
      <w:r>
        <w:rPr>
          <w:rFonts w:cs="Arial" w:ascii="Arial" w:hAnsi="Arial"/>
          <w:sz w:val="20"/>
          <w:szCs w:val="20"/>
          <w:vertAlign w:val="superscript"/>
        </w:rPr>
        <w:t>th</w:t>
      </w:r>
      <w:r>
        <w:rPr>
          <w:rFonts w:cs="Arial" w:ascii="Arial" w:hAnsi="Arial"/>
          <w:sz w:val="20"/>
          <w:szCs w:val="20"/>
        </w:rPr>
        <w:t xml:space="preserve"> Jubil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L1.html" TargetMode="External"/><Relationship Id="rId7" Type="http://schemas.openxmlformats.org/officeDocument/2006/relationships/hyperlink" Target="http://www.ccg.org/english/s/p258.html" TargetMode="External"/><Relationship Id="rId8" Type="http://schemas.openxmlformats.org/officeDocument/2006/relationships/hyperlink" Target="http://www.ccg.org/english/s/p259.html" TargetMode="External"/><Relationship Id="rId9" Type="http://schemas.openxmlformats.org/officeDocument/2006/relationships/hyperlink" Target="http://www.ccg.org/english/s/p259b.html" TargetMode="External"/><Relationship Id="rId10" Type="http://schemas.openxmlformats.org/officeDocument/2006/relationships/hyperlink" Target="http://www.ccg.org/english/s/p260.html" TargetMode="External"/><Relationship Id="rId11" Type="http://schemas.openxmlformats.org/officeDocument/2006/relationships/hyperlink" Target="http://www.ccg.org/english/s/p261.html" TargetMode="External"/><Relationship Id="rId12" Type="http://schemas.openxmlformats.org/officeDocument/2006/relationships/hyperlink" Target="http://www.ccg.org/english/s/p141.html" TargetMode="External"/><Relationship Id="rId13" Type="http://schemas.openxmlformats.org/officeDocument/2006/relationships/hyperlink" Target="http://www.ccg.org/english/s/p141b.html" TargetMode="External"/><Relationship Id="rId14" Type="http://schemas.openxmlformats.org/officeDocument/2006/relationships/hyperlink" Target="http://www.ccg.org/english/s/Q034.html" TargetMode="External"/><Relationship Id="rId15" Type="http://schemas.openxmlformats.org/officeDocument/2006/relationships/hyperlink" Target="http://www.ccg.org/english/s/Q035.html" TargetMode="External"/><Relationship Id="rId16" Type="http://schemas.openxmlformats.org/officeDocument/2006/relationships/hyperlink" Target="http://www.ccg.org/english/s/p044.html" TargetMode="External"/><Relationship Id="rId17" Type="http://schemas.openxmlformats.org/officeDocument/2006/relationships/hyperlink" Target="http://www.ccg.org/english/s/p122b.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45:00Z</dcterms:created>
  <dc:creator>CCGHQ</dc:creator>
  <dc:description/>
  <cp:keywords/>
  <dc:language>en-US</dc:language>
  <cp:lastModifiedBy>Erica</cp:lastModifiedBy>
  <cp:lastPrinted>2017-11-16T09:40:00Z</cp:lastPrinted>
  <dcterms:modified xsi:type="dcterms:W3CDTF">2017-11-17T07:13:00Z</dcterms:modified>
  <cp:revision>6</cp:revision>
  <dc:subject/>
  <dc:title/>
</cp:coreProperties>
</file>