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9/8/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1737732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44095625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Sabbath we are dealing with </w:t>
      </w:r>
      <w:hyperlink r:id="rId6">
        <w:r>
          <w:rPr>
            <w:rStyle w:val="InternetLink"/>
            <w:rFonts w:cs="Arial" w:ascii="Arial" w:hAnsi="Arial"/>
            <w:i/>
            <w:sz w:val="20"/>
            <w:szCs w:val="20"/>
          </w:rPr>
          <w:t>Commentary on the Koran: Surah 30 Romans (Q030)</w:t>
        </w:r>
      </w:hyperlink>
      <w:r>
        <w:rPr>
          <w:rFonts w:cs="Arial" w:ascii="Arial" w:hAnsi="Arial"/>
          <w:i/>
          <w:sz w:val="20"/>
          <w:szCs w:val="20"/>
        </w:rPr>
        <w:t xml:space="preserve"> </w:t>
      </w:r>
      <w:r>
        <w:rPr>
          <w:rFonts w:cs="Arial" w:ascii="Arial" w:hAnsi="Arial"/>
          <w:sz w:val="20"/>
          <w:szCs w:val="20"/>
        </w:rPr>
        <w:t>and the prophecies concerning the extension of the Roman victories and then the establishment of the Muslim battles to co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st Sabbath Message spoke of the failure of the religious groups to study. The fact of the matter is that most Trinitarian and Binitarian Christians do not study and neither do Hadithic Muslims or Jews.  In fact they preach lies on an ongoing basis and corrupt Scriptures.  They corrupt the Laws of God and the Scriptures and the Kor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never cease to be amazed at how little the adherents of the major religious systems know about their own faith.  Even the Churches of God in the last days do not understand the Nature of God and they have fallen into the heresy of the Hillel Calendar. Their leaders do not understand the truth and do not inherit the Kingdom of God and those who follow them also do not enter the Kingdom of Go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umanity cannot understand the Scriptures and the Plan of God unless they are called and chosen and </w:t>
      </w:r>
      <w:hyperlink r:id="rId7">
        <w:r>
          <w:rPr>
            <w:rStyle w:val="InternetLink"/>
            <w:rFonts w:cs="Arial" w:ascii="Arial" w:hAnsi="Arial"/>
            <w:i/>
            <w:sz w:val="20"/>
            <w:szCs w:val="20"/>
          </w:rPr>
          <w:t>The Holy Spirit (No. 117)</w:t>
        </w:r>
      </w:hyperlink>
      <w:r>
        <w:rPr>
          <w:rFonts w:cs="Arial" w:ascii="Arial" w:hAnsi="Arial"/>
          <w:sz w:val="20"/>
          <w:szCs w:val="20"/>
        </w:rPr>
        <w:t xml:space="preserve"> draws them and is placed in them on baptism.  It is a standard rule and one cannot understand the faith unless one repents and is baptised (cf. </w:t>
      </w:r>
      <w:hyperlink r:id="rId8">
        <w:r>
          <w:rPr>
            <w:rStyle w:val="InternetLink"/>
            <w:rFonts w:cs="Arial" w:ascii="Arial" w:hAnsi="Arial"/>
            <w:i/>
            <w:sz w:val="20"/>
            <w:szCs w:val="20"/>
          </w:rPr>
          <w:t>Repentance and Baptism (No. 052)</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ere all selected and chosen and predestined to be called in our proper time and then we are to be justified and glorified (Romans 8:29-3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amazing seeing just how few people realise that the Koran is commentary on Scripture and that it is clear and reiterates again and again the Resurrections of the Dead and the requirements of the faith yet very few understand it. Some are actually incensed when they are told that they have to repent and be baptised and keep the Sabbaths of God which are tied to the Covenant of God (S4:154) and that they are required to keep the biblical food laws (S3:93). There are simple instructions in the first three Surahs of the Koran and yet the uneducated regard the truth as a declaration of war even though the words are in plain language. They are as twisted in their views as the Sunday worshipping Trinitarian Baal worshippers are in their views. Neither will inherit the Kingdom of God until they are retrained in the Second Resurrection under Christ and the el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one will be forced to do anything they do not wish to do.  Unless they choose to obey God they will be allowed to die and be cremated in the Lake of Fire. The plan is simple. Yet to disobey God they invent the Heaven and Hell doctrine of the Baal worshippers.  Baal means Lord in Hebrew. In Arabic it is Hubal as “The Lord.” They call to the Lord and keep the festivals of Baal and wonder why they are not permitted entry to the First Resurrection. Christ said you call me Lord Lord and do not do what I say.  I do not know you.  (cf. </w:t>
      </w:r>
      <w:hyperlink r:id="rId9">
        <w:r>
          <w:rPr>
            <w:rStyle w:val="InternetLink"/>
            <w:rFonts w:cs="Arial" w:ascii="Arial" w:hAnsi="Arial"/>
            <w:i/>
            <w:sz w:val="20"/>
            <w:szCs w:val="20"/>
          </w:rPr>
          <w:t>Heaven, Hell or the First Resurrection of the Dead (No. 143A)</w:t>
        </w:r>
      </w:hyperlink>
      <w:r>
        <w:rPr>
          <w:rFonts w:cs="Arial" w:ascii="Arial" w:hAnsi="Arial"/>
          <w:sz w:val="20"/>
          <w:szCs w:val="20"/>
        </w:rPr>
        <w:t xml:space="preserve"> and </w:t>
      </w:r>
      <w:hyperlink r:id="rId10">
        <w:r>
          <w:rPr>
            <w:rStyle w:val="InternetLink"/>
            <w:rFonts w:cs="Arial" w:ascii="Arial" w:hAnsi="Arial"/>
            <w:i/>
            <w:sz w:val="20"/>
            <w:szCs w:val="20"/>
          </w:rPr>
          <w:t>The Second Resurrection and the Great White Throne Judgment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y do not understand that they will obey God and His plan and His calendar or they will simply die. There is no eternal soul, no heaven, no hell, just a period of re-education and then they can choose death or a life of willing obedience. The choice is entirely thei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Q030.html" TargetMode="External"/><Relationship Id="rId7" Type="http://schemas.openxmlformats.org/officeDocument/2006/relationships/hyperlink" Target="http://www.ccg.org/english/s/p117.html" TargetMode="External"/><Relationship Id="rId8" Type="http://schemas.openxmlformats.org/officeDocument/2006/relationships/hyperlink" Target="http://www.ccg.org/english/s/p052.html" TargetMode="External"/><Relationship Id="rId9" Type="http://schemas.openxmlformats.org/officeDocument/2006/relationships/hyperlink" Target="http://www.ccg.org/english/s/p143a.html" TargetMode="External"/><Relationship Id="rId10" Type="http://schemas.openxmlformats.org/officeDocument/2006/relationships/hyperlink" Target="http://www.ccg.org/english/s/p143b.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23:47:00Z</dcterms:created>
  <dc:creator>CCGHQ</dc:creator>
  <dc:description/>
  <dc:language>en-US</dc:language>
  <cp:lastModifiedBy>Erica</cp:lastModifiedBy>
  <dcterms:modified xsi:type="dcterms:W3CDTF">2017-10-27T04:59:00Z</dcterms:modified>
  <cp:revision>3</cp:revision>
  <dc:subject/>
  <dc:title/>
</cp:coreProperties>
</file>