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4/5/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8439781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2062035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is the Sabbath and we wish everyone well in the ongoing tasks and study to develop the faith. We have completed Surah 15 this week and are working now on Surah 16. What is important is that the texts are being explained on a developing basis. What is obvious is that the Arabs were warned through the Koran, and the Koran details the warnings through the prophets that Eloah, The Ha Elohim sent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rah 9 calls for Repentance, then Surah 10 goes on to the prophet Jonah which is the only Sign given to the church. See </w:t>
      </w:r>
      <w:hyperlink r:id="rId6">
        <w:r>
          <w:rPr>
            <w:rStyle w:val="InternetLink"/>
            <w:rFonts w:cs="Arial" w:ascii="Arial" w:hAnsi="Arial"/>
            <w:sz w:val="20"/>
            <w:szCs w:val="20"/>
          </w:rPr>
          <w:t>the Sign of Jonah and the History of the Reconstruction of the Temple (No. 013)</w:t>
        </w:r>
      </w:hyperlink>
      <w:r>
        <w:rPr>
          <w:rFonts w:cs="Arial" w:ascii="Arial" w:hAnsi="Arial"/>
          <w:sz w:val="20"/>
          <w:szCs w:val="20"/>
        </w:rPr>
        <w:t xml:space="preserve"> and see also </w:t>
      </w:r>
      <w:hyperlink r:id="rId7">
        <w:r>
          <w:rPr>
            <w:rStyle w:val="InternetLink"/>
            <w:rFonts w:cs="Arial" w:ascii="Arial" w:hAnsi="Arial"/>
            <w:sz w:val="20"/>
            <w:szCs w:val="20"/>
          </w:rPr>
          <w:t>Commentary on Jonah (F03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rah 15 culminates the sequence of the Arabic tribal rulership that stems from the Tribes of A’ad, Thamud and Amalek to the Himyar and Tubaa and their converted Jewish rulers and their attempted destruction of Islam and the continuing sequence of their sin. Then with S16 we move into the final warning to the Arabs over their persistent idolat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e thing that is striking about the Commentaries in both the Bible and the Koran is the extreme indolence we see in some people who do not wish to bother reading anything, but want one line answers so they do not have to look at a reference pap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person wanted to know how the prophet’s name was Qasim when he was called Muhammad. When we sent him the Q1 series and the entire genealogy of the prophet he did not read Q1 fully, or the other papers at all, and came back with a Wikipedia article that used the name and did not bother to read the genealogy. One cannot cure indolence. Also we see the use of lying to negate the Scriptures and to remove the Messiah from Islam. Sorry but the Messiah is the centrality of Islam and the prophets are all dependent upon the Messiah to return so that they can be resurrected in the First Resurrection or Garden of Paradise as directed by the One True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ost of these modern day Hadithic and Shia Muslims are convinced they are going to heaven and they do not have to keep the Laws of God. Sorry but no one is going to “Heaven”.  The Throne of God in Heaven is coming here. See also </w:t>
      </w:r>
      <w:hyperlink r:id="rId8">
        <w:r>
          <w:rPr>
            <w:rStyle w:val="InternetLink"/>
            <w:rFonts w:cs="Arial" w:ascii="Arial" w:hAnsi="Arial"/>
            <w:i/>
            <w:sz w:val="20"/>
            <w:szCs w:val="20"/>
          </w:rPr>
          <w:t>The City of God (No. 18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rabian prophet and all the Muhammads and Muhammadan will all be working for Jesus Christ as will all other prophets in the 144,000 and the Great Multitude. The entire host will enforce the Laws of God and the Sabbaths and the entire calendar on Christianity and Islam.  In Q016 we will explain how idolatry and the heresies of Binitarianism and Ditheism and Trinitarianism will be stamped out, and if these ministers of the Churches of God do not stop teaching it they will be put to death by Christ himself and the elect. That is the reason that Sardis and Laodicea are sent to the Second Resurrection (cf Rev. Ch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ope that the brethren are enjoying the Series of Commentaries and that everyone is learning. Pray for our people and we hope that we are all growing in the spir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3.html" TargetMode="External"/><Relationship Id="rId7" Type="http://schemas.openxmlformats.org/officeDocument/2006/relationships/hyperlink" Target="http://www.ccg.org/english/s/F032.html" TargetMode="External"/><Relationship Id="rId8" Type="http://schemas.openxmlformats.org/officeDocument/2006/relationships/hyperlink" Target="http://www.ccg.org/english/s/p180.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05:48:00Z</dcterms:created>
  <dc:creator>CCGHQ</dc:creator>
  <dc:description/>
  <dc:language>en-US</dc:language>
  <cp:lastModifiedBy>Erica</cp:lastModifiedBy>
  <dcterms:modified xsi:type="dcterms:W3CDTF">2017-08-05T05:48:00Z</dcterms:modified>
  <cp:revision>2</cp:revision>
  <dc:subject/>
  <dc:title/>
</cp:coreProperties>
</file>