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4/7/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6569130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5810455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in the Feast season of the Seventh Month.  Next week we will see the Day of Atonement on the day before Sabbath on the 11</w:t>
      </w:r>
      <w:r>
        <w:rPr>
          <w:rFonts w:cs="Arial" w:ascii="Arial" w:hAnsi="Arial"/>
          <w:sz w:val="20"/>
          <w:szCs w:val="20"/>
          <w:vertAlign w:val="superscript"/>
        </w:rPr>
        <w:t>th</w:t>
      </w:r>
      <w:r>
        <w:rPr>
          <w:rFonts w:cs="Arial" w:ascii="Arial" w:hAnsi="Arial"/>
          <w:sz w:val="20"/>
          <w:szCs w:val="20"/>
        </w:rPr>
        <w:t xml:space="preserve"> day of the month and we head off to the Feast of Tabernacles shortly thereaf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feast is an intensive study on the Koran  and today we will study </w:t>
      </w:r>
      <w:hyperlink r:id="rId6">
        <w:r>
          <w:rPr>
            <w:rStyle w:val="InternetLink"/>
            <w:rFonts w:cs="Arial" w:ascii="Arial" w:hAnsi="Arial"/>
            <w:i/>
            <w:sz w:val="20"/>
            <w:szCs w:val="20"/>
          </w:rPr>
          <w:t>Commentary on the Koran Surah 17 ”The Children of Israel” (Q017</w:t>
        </w:r>
      </w:hyperlink>
      <w:r>
        <w:rPr>
          <w:rFonts w:cs="Arial" w:ascii="Arial" w:hAnsi="Arial"/>
          <w:sz w:val="20"/>
          <w:szCs w:val="20"/>
        </w:rPr>
        <w:t>) (also called “The Night Journey”) and Surah 18 next Sabbath, and then over the feast we will complete study on Surahs 19 to 27 and then continue on each Sabbath until the Commentary is finished. We also hope to have finished an Arabic English and other languages interlinear so the Arabic is clearly open and available to all as the Hebrew and Greek Interlinears are also. So also after the Feast we will commence on a Concordance to follow with the Interlinear Kor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seudo Muslims in the push to dominate world power are actually Marxists posing as Muslim Imams and they know little of the Koran or the Scriptures on which it is based. It is most important that we are properly educated in the Scriptures and the Koran and the doctrines on which they are based so that we are not misled. So also is it important that the ministry of the Churches of God in the last days are not permitted to lie about the faith or the calendar, nor permitted to pose their </w:t>
      </w:r>
      <w:hyperlink r:id="rId7">
        <w:r>
          <w:rPr>
            <w:rStyle w:val="InternetLink"/>
            <w:rFonts w:cs="Arial" w:ascii="Arial" w:hAnsi="Arial"/>
            <w:i/>
            <w:sz w:val="20"/>
            <w:szCs w:val="20"/>
          </w:rPr>
          <w:t>Ditheist (No. 076B)</w:t>
        </w:r>
      </w:hyperlink>
      <w:r>
        <w:rPr>
          <w:rFonts w:cs="Arial" w:ascii="Arial" w:hAnsi="Arial"/>
          <w:sz w:val="20"/>
          <w:szCs w:val="20"/>
        </w:rPr>
        <w:t xml:space="preserve"> and Binitarian heresies with impunity. Expose the lies of Hillel wherever they are advanced. Familiarise everyone with the paper </w:t>
      </w:r>
      <w:hyperlink r:id="rId8">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there is one major message that is the focus of the Koran it is the oneness of God. There is only One True God,  Eloah.  The elohim are many and the centrality of the Elohim is Ha Elohim (Ho Theos) the One True God who is also Yahovih (SHD 3069) as opposed to the sons of God who are called Yahovah when they are sent to mankind.  The centrality is Yahovah of Hosts who is Yahovih and Eloah which is singular and the name admits of no plurality whatsoever, hence the Allah of the Koran or Qur’an which stems from the Elahh of the Bible Chaldean (see the </w:t>
      </w:r>
      <w:hyperlink r:id="rId9">
        <w:r>
          <w:rPr>
            <w:rStyle w:val="InternetLink"/>
            <w:rFonts w:cs="Arial" w:ascii="Arial" w:hAnsi="Arial"/>
            <w:i/>
            <w:sz w:val="20"/>
            <w:szCs w:val="20"/>
          </w:rPr>
          <w:t>Name of God in Islam (No. 05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for the Feast and learn as much as is possible and enjoy yourselves with the brethren and grow in the Spirit with one ano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should have the Surahs 1 to 30 on the web by the Feast, God willing. Let us hope we finish the Koran this year God wil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God bless and keep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17.html" TargetMode="External"/><Relationship Id="rId7" Type="http://schemas.openxmlformats.org/officeDocument/2006/relationships/hyperlink" Target="http://www.ccg.org/english/s/p076b.html" TargetMode="External"/><Relationship Id="rId8" Type="http://schemas.openxmlformats.org/officeDocument/2006/relationships/hyperlink" Target="http://www.ccg.org/english/s/p127b.html" TargetMode="External"/><Relationship Id="rId9" Type="http://schemas.openxmlformats.org/officeDocument/2006/relationships/hyperlink" Target="http://www.ccg.org/english/s/p05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2:57:00Z</dcterms:created>
  <dc:creator>CCGHQ</dc:creator>
  <dc:description/>
  <cp:keywords/>
  <dc:language>en-US</dc:language>
  <cp:lastModifiedBy>Erica</cp:lastModifiedBy>
  <dcterms:modified xsi:type="dcterms:W3CDTF">2017-09-19T05:45:00Z</dcterms:modified>
  <cp:revision>4</cp:revision>
  <dc:subject/>
  <dc:title/>
</cp:coreProperties>
</file>