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7/5/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8574718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83180872"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Sabbath we have reissued Surah 3 (Q003), as somehow by omission an ayat was left out and the Surah has been reissued as edition 2.  The ayat was v 93 which deals with the Food Laws issued to Moses at Sinai (see the paper </w:t>
      </w:r>
      <w:hyperlink r:id="rId6">
        <w:r>
          <w:rPr>
            <w:rStyle w:val="InternetLink"/>
            <w:rFonts w:cs="Arial" w:ascii="Arial" w:hAnsi="Arial"/>
            <w:i/>
            <w:sz w:val="20"/>
            <w:szCs w:val="20"/>
          </w:rPr>
          <w:t>The Food Laws (No. 015)</w:t>
        </w:r>
      </w:hyperlink>
      <w:r>
        <w:rPr>
          <w:rFonts w:cs="Arial" w:ascii="Arial" w:hAnsi="Arial"/>
          <w:sz w:val="20"/>
          <w:szCs w:val="20"/>
        </w:rPr>
        <w:t xml:space="preserve">).  The prophet makes clear direction that the laws adopted by Judah are in addition to the Laws issued by God through the Angel at Sinai and were adopted from Egypt and are not part of the Laws of God of the Bible or the Fait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make sure you have the corrected version. Also this week we will be dealing with Surah 9 (Q009) on the CCG internet and audio services.So also we have placed Surahs 10, 11 and 12 up on the web.  Surahs 13 and 14 will be up on the web soon but the audios have yet to be completed. Surah 15 is also in process and will be loaded and recorded over the next few days. One cannot understand the Koran unless the Scriptures are understood also and the Koran is simply another extension of the NT elements of the Scriptures of the Seventh Century in Arabia and a warning to the Jews and Arabs of the Middle East and the world generally.  You cannot be a Christian or a Muslim and not keep the Laws of God and the Faith. The Sabbath is the marker that ties the faith into the Covenant of God (see S. 4.154). If you believe that when you die you go to heaven  then you are neither a Christian or a Muslim as they are both interchangeable expressions of the Faith of the One True God. You are simply not call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emerges from the Koran or Qur’an is that the Food Laws issued by God to Moses and Israel are to be kept by all of Islam and that the position of Modern Hadithic Islam is a bastardardisation of the Food Laws and is not countenanced by God and the Faith.  Hadithic Islam unlawfully eats every unclean thing aside from pork.  Contrary to law they eat seafood and shellfish and fish without fins and scales and they are an abomination in the sight of God, as are the Trinitarian pseudo Christians and some of the former Churches of Go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have seen these Hadithic heretics go from cafe to fish shops claiming that unclean fish are Halal simply to ensure that the shops stock biblically unclean fish so that the Jews and Biblical Christians cannot eat there. I have explained to some restaurant owners what they are doing and they are horrified. At a major restaurant on the NSW coast where we used to eat regularly we could not buy one piece of fish because they were all unclean and we were told by the owner that they were advised that the fish were all Halal. They were horrified when they were informed that there were no clean fish in their restaurant and they had just cut off their business from all Jews and all Christians who keep the Food Laws such as the Churches of God and the Seventh Day Adventists and who knows how many others.  These pseudo Muslims that try to destroy western society and business will be sent to the Second Resurrection for retraining and if they do not repent they will be allowed to die and their bodies burned in the hell fire of Gehenna in the Lake of Fire at the end of the Second Resurrection or Second Garden of Paradise (see the paper </w:t>
      </w:r>
      <w:hyperlink r:id="rId7">
        <w:r>
          <w:rPr>
            <w:rStyle w:val="InternetLink"/>
            <w:rFonts w:cs="Arial" w:ascii="Arial" w:hAnsi="Arial"/>
            <w:i/>
            <w:sz w:val="20"/>
            <w:szCs w:val="20"/>
          </w:rPr>
          <w:t>The Second Resurrection and the Great White Throne Judgment (No. 143B</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member that the Jews think that Goyim or non Jews are not entitled to keep the Sabbaths and the Laws of God.  They told the Arabs lies about the Faith and they fought the Churches of God and the prophet in Arabia simply to destroy the Faith. The wars of the end are part of the wars incited by Judaism in the Last Days.  The Arabs have to repent or they will die as a group as will these other grou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 xml:space="preserve">Coordinator Gener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15.html" TargetMode="External"/><Relationship Id="rId7" Type="http://schemas.openxmlformats.org/officeDocument/2006/relationships/hyperlink" Target="http://www.ccg.org/english/s/p143b.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6:28:00Z</dcterms:created>
  <dc:creator>CCGHQ</dc:creator>
  <dc:description/>
  <cp:keywords/>
  <dc:language>en-US</dc:language>
  <cp:lastModifiedBy>Erica</cp:lastModifiedBy>
  <dcterms:modified xsi:type="dcterms:W3CDTF">2017-07-29T00:51:00Z</dcterms:modified>
  <cp:revision>3</cp:revision>
  <dc:subject/>
  <dc:title/>
</cp:coreProperties>
</file>