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6/6/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6415475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2989266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s the Last Sabbath of the Sixth month.  This is the end of the Ascents of Moses when he ascended and descended Mt Sinai after speaking with the Messiah and received the Laws and the Statues and descended for the sixth and final time. The timings and sequence are explained in the paper </w:t>
      </w:r>
      <w:hyperlink r:id="rId6">
        <w:r>
          <w:rPr>
            <w:rStyle w:val="InternetLink"/>
            <w:rFonts w:cs="Arial" w:ascii="Arial" w:hAnsi="Arial"/>
            <w:i/>
            <w:sz w:val="20"/>
            <w:szCs w:val="20"/>
          </w:rPr>
          <w:t>Ascents of Moses (No. 07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The sermon this week is the Commentary on the Koran Surah 16 “The Bee” (</w:t>
      </w:r>
      <w:hyperlink r:id="rId7">
        <w:r>
          <w:rPr>
            <w:rStyle w:val="InternetLink"/>
            <w:rFonts w:cs="Arial" w:ascii="Arial" w:hAnsi="Arial"/>
            <w:sz w:val="20"/>
            <w:szCs w:val="20"/>
          </w:rPr>
          <w:t>Q016</w:t>
        </w:r>
      </w:hyperlink>
      <w:r>
        <w:rPr>
          <w:rFonts w:cs="Arial" w:ascii="Arial" w:hAnsi="Arial"/>
          <w:sz w:val="20"/>
          <w:szCs w:val="20"/>
        </w:rPr>
        <w:t xml:space="preserve">).  </w:t>
      </w:r>
      <w:r>
        <w:rPr>
          <w:rFonts w:cs="Arial" w:ascii="Arial" w:hAnsi="Arial"/>
          <w:color w:val="000000"/>
          <w:sz w:val="20"/>
          <w:szCs w:val="20"/>
        </w:rPr>
        <w:t>Surah 16 is a message to the idolaters of Mecca and Arabia generally to keep the Covenant of God and the attendant commandments with them. The name and the symbolism of the Bee are to deal with the mother goddess system there, under the worship of Hubal and the goddes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goddess is the consort of Baal or Hubal (The Lord) namely </w:t>
      </w:r>
      <w:r>
        <w:rPr>
          <w:rFonts w:cs="Arial" w:ascii="Arial" w:hAnsi="Arial"/>
          <w:i/>
          <w:color w:val="000000"/>
          <w:sz w:val="20"/>
          <w:szCs w:val="20"/>
        </w:rPr>
        <w:t>Ashtoreth</w:t>
      </w:r>
      <w:r>
        <w:rPr>
          <w:rFonts w:cs="Arial" w:ascii="Arial" w:hAnsi="Arial"/>
          <w:color w:val="000000"/>
          <w:sz w:val="20"/>
          <w:szCs w:val="20"/>
        </w:rPr>
        <w:t xml:space="preserve"> or </w:t>
      </w:r>
      <w:r>
        <w:rPr>
          <w:rFonts w:cs="Arial" w:ascii="Arial" w:hAnsi="Arial"/>
          <w:i/>
          <w:color w:val="000000"/>
          <w:sz w:val="20"/>
          <w:szCs w:val="20"/>
        </w:rPr>
        <w:t>Easter</w:t>
      </w:r>
      <w:r>
        <w:rPr>
          <w:rFonts w:cs="Arial" w:ascii="Arial" w:hAnsi="Arial"/>
          <w:color w:val="000000"/>
          <w:sz w:val="20"/>
          <w:szCs w:val="20"/>
        </w:rPr>
        <w:t xml:space="preserve"> in the Anglo-Sax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t is important that we study the Ascents of Moses this Week as the Day of Trumpets is on the New Moon of 20 September 2017. We will study the messages appropriate to the Day of Trumpets and the Return of the Messiah in this week. Next Sabbath we will continue on with Surah 17 and then at the Feast we will study Surahs 19 to 26 and then Surah 27 on the Sabbath after our return from the Feast. Hopefully we will have Surahs 28 and 29 for the New Moon and the Sabbath of the First and Second Days of the Eighth Month.  We have already recorded Surah 25 the Criterion and we will continue on with the Surahs.  The Surahs have been completed to Surah 28 and we need to complete their audio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truth of the Qur’an and the interrelationship with the Scriptures is really enlightening to those of the elect reading them.  The warning to the Arab tribes under the Prophet went unheeded and this now is their last warning. As those who follow the Commentary are aware, the Surahs are warning after warning and the reminders of the Resurrections and the punishment due to the idolatrous and those of the Disbelievers. We will continue on with the warnings and when we have finished then the Witnesses will arrive to deal with th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any of those now reading the Commentary are also the pseudo Christians as well as Sabbatarians.  This last week we had 100,000 reached and over 40,000 liked the Prologue and the linked work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major message of the Koran is that there is only One True God and that is Allah or Eloah and those who pray to the other host of heaven are to be punished.  Their place is the Second Resurrection and they will be punished. No person who believes Christ is co-eternal and co-equal and who prays to him instead of the Father will enter the First Resurrection and the Kingdom of God. “And this is eternal life that they know thee the Only True God and Jesus Christ whom Thou has sent (Jn 17:3).  This is the Message of Scripture and the Koran over and over again. That is why the Sardis and Laodicean eras are not permitted into the First Resurrection, which is the First Garden of Paradise (Rev. Ch. 3).  Remember, the choice is ours and we are each responsible for our own salvation. We must work out our salvation with fear and tremblin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Prepare now for the Feast of Tabernacles which is rapidly approaching.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ade Cox</w:t>
      </w:r>
    </w:p>
    <w:p>
      <w:pPr>
        <w:pStyle w:val="Normal"/>
        <w:rPr>
          <w:rFonts w:ascii="Arial" w:hAnsi="Arial" w:cs="Arial"/>
          <w:color w:val="000000"/>
          <w:sz w:val="20"/>
          <w:szCs w:val="20"/>
        </w:rPr>
      </w:pPr>
      <w:r>
        <w:rPr>
          <w:rFonts w:cs="Arial" w:ascii="Arial" w:hAnsi="Arial"/>
          <w:color w:val="000000"/>
          <w:sz w:val="20"/>
          <w:szCs w:val="20"/>
        </w:rPr>
        <w:t>Coordinator General</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0.html" TargetMode="External"/><Relationship Id="rId7" Type="http://schemas.openxmlformats.org/officeDocument/2006/relationships/hyperlink" Target="http://www.ccg.org/english/s/Q016.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6:01:00Z</dcterms:created>
  <dc:creator>CCGHQ</dc:creator>
  <dc:description/>
  <cp:keywords/>
  <dc:language>en-US</dc:language>
  <cp:lastModifiedBy>Erica</cp:lastModifiedBy>
  <cp:lastPrinted>2017-09-15T12:50:00Z</cp:lastPrinted>
  <dcterms:modified xsi:type="dcterms:W3CDTF">2017-09-15T06:47:00Z</dcterms:modified>
  <cp:revision>6</cp:revision>
  <dc:subject/>
  <dc:title/>
</cp:coreProperties>
</file>