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 xml:space="preserve">New Moon Message 1/10/40/120 </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404705790"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80800480"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oday, on this New Moon of the Tenth Month, we begin the explanation of the Plan of God and how it was to unfold in the Last Days.  The creation of this age, after the earth became tohu and bohu, was done in a sequence of six days with the Sabbath representing the Millennial Sabbath Rest of Christ. The creation of Adam occurred in 4004 BCE according to the Biblical texts and history. This sequence is outlined in the paper </w:t>
      </w:r>
      <w:hyperlink r:id="rId6">
        <w:r>
          <w:rPr>
            <w:rStyle w:val="InternetLink"/>
            <w:rFonts w:cs="Arial" w:ascii="Arial" w:hAnsi="Arial"/>
            <w:i/>
            <w:sz w:val="20"/>
            <w:szCs w:val="20"/>
          </w:rPr>
          <w:t>Outline Timetable of the Age (No. 272)</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creation in 4004 BCE, was the recreation ordered by God.  He created the earth complete in Job 38:4-7, and it was not tohu and bohu as we are told by Isaiah.  It became tohu and bohu and had to be restored and God sent the elohim to restore or recreate it. This is clear from the Bible texts and even more clearly from the text of the Kora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is recreation of 4004 BCE was not the beginning of the Rule of Satan due to a number of reasons under Biblical Law.  Adam sinned after the creation but he could not be brought into judgment until he was fully accountable under Biblical Law which was at the age of 30 years.  It was for that same reason that Christ could not enter judgment until he was able to be a full teacher under the law which was at 30 years of 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us it was not until he had thirty years full experience could he be held accountable under the law. So also then the Garden of Eden could not be closed until Adam had thirty years which was in the year 3974 BCE.  Thus the Garden was then closed and the Jubilee rule of the earth began in the First Year of the First Jubilee under Satan which began in Abib 3973 B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atan was given a week of millenniums in which to raise and test mankind.  He considered they were unfit to become elohim and so he tested them to corrupt them and to breach the laws of God.  Thus he broke the nexus of the law so that it rained on the just and the unjust.  However it is our destiny to become elohim as it is written in the Psalms and as reiterated by Christ (Jn. 10:34-36).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plan of Creation is also outlined in the sequence culminating in the </w:t>
      </w:r>
      <w:hyperlink r:id="rId7">
        <w:r>
          <w:rPr>
            <w:rStyle w:val="InternetLink"/>
            <w:rFonts w:cs="Arial" w:ascii="Arial" w:hAnsi="Arial"/>
            <w:i/>
            <w:sz w:val="20"/>
            <w:szCs w:val="20"/>
          </w:rPr>
          <w:t>Rule of the Kings Part III: Solomon and the Key of David (No. 282C)</w:t>
        </w:r>
      </w:hyperlink>
      <w:r>
        <w:rPr>
          <w:rFonts w:cs="Arial" w:ascii="Arial" w:hAnsi="Arial"/>
          <w:sz w:val="20"/>
          <w:szCs w:val="20"/>
        </w:rPr>
        <w:t>.  One should read all three papers togeth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Week of the Creation is staged in Six days fro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unday (3973 BCE to 2974 BC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onday (2973 BCE to 2004 BCE to the flood and then to the call of Abraham and the Jubilee in 1974 BC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uesday (1973 BCE to the entry of David to Jerusalem in 1005 BCE and the Jubilee in 974 BC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ednesday (973 BCE to the birth of Christ ca 5 BCE and the Jubilee and the commencement of the Church of God in 27 C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ursday (28 CE to the end of the first millennium of the church at 1027 CE and the First stage of the final phase of the Sign of Jonah (cf. </w:t>
      </w:r>
      <w:hyperlink r:id="rId8">
        <w:r>
          <w:rPr>
            <w:rStyle w:val="InternetLink"/>
            <w:rFonts w:cs="Arial" w:ascii="Arial" w:hAnsi="Arial"/>
            <w:i/>
            <w:sz w:val="20"/>
            <w:szCs w:val="20"/>
          </w:rPr>
          <w:t>The Sign of Jonah and the History of the Reconstruction of the Temple (No. 013)</w:t>
        </w:r>
      </w:hyperlink>
      <w:r>
        <w:rPr>
          <w:rFonts w:cs="Arial" w:ascii="Arial" w:hAnsi="Arial"/>
          <w:sz w:val="20"/>
          <w:szCs w:val="20"/>
        </w:rPr>
        <w:t>); an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Friday: The final phase of the Sign of Jonah and the end of the age and the Beginning of Jacob’s Troubles at the Beginning of the end of the Seven times from the Battle of Carchemish in 605 BCE and the Babylonian system of the Last Days to the end of the Time of the Gentiles in 1996. The 6000 years from 4004 BCE ends in 1996. Thus the thirty years at the beginning also occurs at the end with the subjugation of the planet from 1997 to the Jubilee of 2027. Over this period before 2027 we will see the Demons under Satan sent to the pit and the Return of Messiah and the </w:t>
      </w:r>
      <w:hyperlink r:id="rId9">
        <w:r>
          <w:rPr>
            <w:rStyle w:val="InternetLink"/>
            <w:rFonts w:cs="Arial" w:ascii="Arial" w:hAnsi="Arial"/>
            <w:i/>
            <w:sz w:val="20"/>
            <w:szCs w:val="20"/>
          </w:rPr>
          <w:t>First Resurrection of the Dead (No. 143A</w:t>
        </w:r>
      </w:hyperlink>
      <w:r>
        <w:rPr>
          <w:rFonts w:cs="Arial" w:ascii="Arial" w:hAnsi="Arial"/>
          <w:sz w:val="20"/>
          <w:szCs w:val="20"/>
        </w:rPr>
        <w:t>) and the subjugation of the planet under the Vials of the Wrath of God.</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We will see the last wars for almost a thousand years continue until 2024. From after Tabernacles 2024 we will prepare for the Treble Harvest of 2025, the Sabbath of 2026 and the Jubilee from Atonement 2026 to Atonement 2027 and then the preparation for the First Harvest of the Millennium at Passover 2028.</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earth will be so devastated that it will take the Golden Jubilee to recover from the devastation of the humans of the Last Days (see </w:t>
      </w:r>
      <w:hyperlink r:id="rId10">
        <w:r>
          <w:rPr>
            <w:rStyle w:val="InternetLink"/>
            <w:rFonts w:cs="Arial" w:ascii="Arial" w:hAnsi="Arial"/>
            <w:i/>
            <w:sz w:val="20"/>
            <w:szCs w:val="20"/>
          </w:rPr>
          <w:t>The Golden Jubilee (No. 300)</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y this time we will have eradicated all false religion from the planet and prepared the planet for the Last Jubilee and the millennial system.  The world will be run for the Millennium according to </w:t>
      </w:r>
      <w:hyperlink r:id="rId11">
        <w:r>
          <w:rPr>
            <w:rStyle w:val="InternetLink"/>
            <w:rFonts w:cs="Arial" w:ascii="Arial" w:hAnsi="Arial"/>
            <w:i/>
            <w:sz w:val="20"/>
            <w:szCs w:val="20"/>
          </w:rPr>
          <w:t>God’s Calendar (No. 156</w:t>
        </w:r>
      </w:hyperlink>
      <w:r>
        <w:rPr>
          <w:rFonts w:cs="Arial" w:ascii="Arial" w:hAnsi="Arial"/>
          <w:sz w:val="20"/>
          <w:szCs w:val="20"/>
        </w:rPr>
        <w:t>).  Christ will exterminate every priest of the Sun cults and every priest and imam and every rabbi that teaches according to a false system and a false calendar of which Hillel is an examp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abbath Rest of the Messiah of the Millennium will be from 2028 to 3020 when Satan will be released from the pit and the last war of the Last Days will be fought with the release of Satan and the fallen Host. This will be the last war for all time and will see the death of the entire fallen Host and the rebel human host. Then we will see humans and demons resurrected for the Second Resurrection. God will have resurrected the demons and we will commence to retrain and correct them under judgment for 100 years (cf. 1Cor. 6:3;  </w:t>
      </w:r>
      <w:hyperlink r:id="rId12">
        <w:r>
          <w:rPr>
            <w:rStyle w:val="InternetLink"/>
            <w:rFonts w:cs="Arial" w:ascii="Arial" w:hAnsi="Arial"/>
            <w:i/>
            <w:sz w:val="20"/>
            <w:szCs w:val="20"/>
          </w:rPr>
          <w:t>The Second Resurrection of the Dead and the Great White Throne Judgment (No. 143B)</w:t>
        </w:r>
      </w:hyperlink>
      <w:r>
        <w:rPr>
          <w:rFonts w:cs="Arial" w:ascii="Arial" w:hAnsi="Arial"/>
          <w:sz w:val="20"/>
          <w:szCs w:val="20"/>
        </w:rPr>
        <w:t xml:space="preserve">; and </w:t>
      </w:r>
      <w:hyperlink r:id="rId13">
        <w:r>
          <w:rPr>
            <w:rStyle w:val="InternetLink"/>
            <w:rFonts w:cs="Arial" w:ascii="Arial" w:hAnsi="Arial"/>
            <w:i/>
            <w:sz w:val="20"/>
            <w:szCs w:val="20"/>
          </w:rPr>
          <w:t>Judgment of the Demons (No. 080)</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period over the next seven years will be an incredible orchestrated disaster by NWO Satanists and by the Antinomian Evangelicals who believe they are to be raptured and that they will go to Heaven and their enemies will go to Hell and think that it does not matter in what state they leave the world. The same view is carried by these insane fundamentalist Muslims. Both groups will see the earth almost completely destroyed except for the intervention of God in sending the Messiah with the Host to subjugate the plan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next instalment will be to explain how the situation will be developed prior to the Witnesses arriving in Jerusalem. How do we get to the wars of the Fifth and Sixth Trumpets and how is Jerusalem taken over as the centre of the NWO?  We can see it developing now.  What is to happen and how does it develo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p>
      <w:pPr>
        <w:pStyle w:val="Normal"/>
        <w:rPr>
          <w:rFonts w:ascii="Arial" w:hAnsi="Arial" w:cs="Arial"/>
          <w:sz w:val="20"/>
          <w:szCs w:val="20"/>
        </w:rPr>
      </w:pPr>
      <w:r>
        <w:rPr>
          <w:rFonts w:cs="Arial" w:ascii="Arial" w:hAnsi="Arial"/>
          <w:sz w:val="20"/>
          <w:szCs w:val="20"/>
        </w:rPr>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spacing w:val="-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272.html" TargetMode="External"/><Relationship Id="rId7" Type="http://schemas.openxmlformats.org/officeDocument/2006/relationships/hyperlink" Target="http://www.ccg.org/english/s/p282c.html" TargetMode="External"/><Relationship Id="rId8" Type="http://schemas.openxmlformats.org/officeDocument/2006/relationships/hyperlink" Target="http://www.ccg.org/english/s/p013.html" TargetMode="External"/><Relationship Id="rId9" Type="http://schemas.openxmlformats.org/officeDocument/2006/relationships/hyperlink" Target="http://www.ccg.org/english/s/p143a.html" TargetMode="External"/><Relationship Id="rId10" Type="http://schemas.openxmlformats.org/officeDocument/2006/relationships/hyperlink" Target="http://www.ccg.org/english/s/p300.html" TargetMode="External"/><Relationship Id="rId11" Type="http://schemas.openxmlformats.org/officeDocument/2006/relationships/hyperlink" Target="http://www.ccg.org/english/s/p156.html" TargetMode="External"/><Relationship Id="rId12" Type="http://schemas.openxmlformats.org/officeDocument/2006/relationships/hyperlink" Target="http://www.ccg.org/english/s/p143b.html" TargetMode="External"/><Relationship Id="rId13" Type="http://schemas.openxmlformats.org/officeDocument/2006/relationships/hyperlink" Target="http://www.ccg.org/english/s/p080.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6T05:29:00Z</dcterms:created>
  <dc:creator>CCGHQ</dc:creator>
  <dc:description/>
  <cp:keywords/>
  <dc:language>en-US</dc:language>
  <cp:lastModifiedBy>Erica</cp:lastModifiedBy>
  <dcterms:modified xsi:type="dcterms:W3CDTF">2017-12-17T05:48:00Z</dcterms:modified>
  <cp:revision>8</cp:revision>
  <dc:subject/>
  <dc:title/>
</cp:coreProperties>
</file>