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tonement 10/7/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7642219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7934424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is Atonement 40/120.  As usual the pseudo-Jews do not follow the Temple Calendar. The Churches of God following Hillel also do not follow the Temple Calendar.  Hillel has Atonement a day late on Sabbath 30 September 2017. So also it had Trumpets a day late on 21 September and it holds the First Holy Day of Tabernacles and the Last Great Day of the Feast a day later on 5 October 2017 and 12 October 2017 respectiv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st year it was a month later but this year it is </w:t>
      </w:r>
      <w:r>
        <w:rPr>
          <w:rFonts w:cs="Arial" w:ascii="Arial" w:hAnsi="Arial"/>
          <w:sz w:val="20"/>
          <w:szCs w:val="20"/>
          <w:u w:val="single"/>
        </w:rPr>
        <w:t>only</w:t>
      </w:r>
      <w:r>
        <w:rPr>
          <w:rFonts w:cs="Arial" w:ascii="Arial" w:hAnsi="Arial"/>
          <w:sz w:val="20"/>
          <w:szCs w:val="20"/>
        </w:rPr>
        <w:t xml:space="preserve"> a day later for each of the Holy Days and the Feast starts a day late and ends a day late.  So surely that can’t matter.  Can it?  The punishment for not keeping the Fast on the Day of Atonement is to be cut off from your people.  What does that mean?  Simply put Atonement is on the Tenth Day of the Seventh Month according to the Temple Calendar.  It is not Ok if we postpone it to the 11</w:t>
      </w:r>
      <w:r>
        <w:rPr>
          <w:rFonts w:cs="Arial" w:ascii="Arial" w:hAnsi="Arial"/>
          <w:sz w:val="20"/>
          <w:szCs w:val="20"/>
          <w:vertAlign w:val="superscript"/>
        </w:rPr>
        <w:t>th</w:t>
      </w:r>
      <w:r>
        <w:rPr>
          <w:rFonts w:cs="Arial" w:ascii="Arial" w:hAnsi="Arial"/>
          <w:sz w:val="20"/>
          <w:szCs w:val="20"/>
        </w:rPr>
        <w:t xml:space="preserve"> day of the month.  It then becomes just a fast on another d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Hillel Calendar was not released until 358 CE, over 330 years since the Church began its mission under Christ on the imprisonment of John the Baptist. The Churches of God never accepted the Hillel calendar, ever, until it was introduced by Armstrong in the middle of the 20th century. It is for the reason of not keeping </w:t>
      </w:r>
      <w:hyperlink r:id="rId6">
        <w:r>
          <w:rPr>
            <w:rStyle w:val="InternetLink"/>
            <w:rFonts w:cs="Arial" w:ascii="Arial" w:hAnsi="Arial"/>
            <w:i/>
            <w:sz w:val="20"/>
            <w:szCs w:val="20"/>
          </w:rPr>
          <w:t>God’s Calendar (No. 156)</w:t>
        </w:r>
      </w:hyperlink>
      <w:r>
        <w:rPr>
          <w:rFonts w:cs="Arial" w:ascii="Arial" w:hAnsi="Arial"/>
          <w:sz w:val="20"/>
          <w:szCs w:val="20"/>
        </w:rPr>
        <w:t xml:space="preserve"> correctly that both the Sardis and the Laodicaean systems are not permitted entry into the First Resurrection at the Return of Messiah. Read Revelation chapter 3 and the paper </w:t>
      </w:r>
      <w:hyperlink r:id="rId7">
        <w:r>
          <w:rPr>
            <w:rStyle w:val="InternetLink"/>
            <w:rFonts w:cs="Arial" w:ascii="Arial" w:hAnsi="Arial"/>
            <w:i/>
            <w:sz w:val="20"/>
            <w:szCs w:val="20"/>
          </w:rPr>
          <w:t>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this. If it is Ok to ignore the Commands of God and to postpone the Day of Atonement and all the Holy Days and the Lord’s Supper then why can we not postpone the Sabbath to Sunday and keep the Sunday of Baal Worship as well? The answer is that of course it is not permissible to postpone any of them.  It is for that reason that the Jews and the Churches of God in the last days will be made to bow down before us and acknowledge that God has loved the Philadelphians and that they were correct. However, the punishment for Sardis and Laodicea is to be denied access to the First Resurrection and be sent into the millennium as physical humans if they repent. Almost the entire ministry of the Churches of God over the Sardis and Laodicean eras and especially in the Last Days will not enter the Kingdom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act is that there is nothing we can do to wake these Binitarian and Ditheist heretics up to the false doctrines they teach and follow. Our job is to deliver the warning to them of their errors and the coming of the Messiah, tasks with which we have been entrusted by God through the prophet Jeremiah (Jer. 4:15-16).  The Churches of God can behave like the proverbial ostrich that buries its head in the sand.  That will not excuse them. We have warned them and they refuse to listen and they can tell it all to Christ when he arrives and when they beg to be let into the Marriage Supper of the Lamb and are refused. It is highly unlikely that Messiah will be impressed by any arguments about how unworthy the prophets were from our people sent by God to warn them. It is exactly with the self righteousness and slander of these elements of the Churches of God that God is angered, and why they are to be rejected from the Kingd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y Isaiah 58 as to the reasons why we are fasting this Atonement.  If you do not fast on the Tenth Day of the Seventh Month of the Temple Calendar and use Hillel instead you will not enter the Kingdom of God and God will not hear you and your plaintive cries of protestation. You are warned and so repent.  Study the paper </w:t>
      </w:r>
      <w:hyperlink r:id="rId8">
        <w:r>
          <w:rPr>
            <w:rStyle w:val="InternetLink"/>
            <w:rFonts w:cs="Arial" w:ascii="Arial" w:hAnsi="Arial"/>
            <w:i/>
            <w:sz w:val="20"/>
            <w:szCs w:val="20"/>
          </w:rPr>
          <w:t>Atonement (No. 138)</w:t>
        </w:r>
      </w:hyperlink>
      <w:r>
        <w:rPr>
          <w:rFonts w:cs="Arial" w:ascii="Arial" w:hAnsi="Arial"/>
          <w:sz w:val="20"/>
          <w:szCs w:val="20"/>
        </w:rPr>
        <w:t xml:space="preserve"> and </w:t>
      </w:r>
      <w:hyperlink r:id="rId9">
        <w:r>
          <w:rPr>
            <w:rStyle w:val="InternetLink"/>
            <w:rFonts w:cs="Arial" w:ascii="Arial" w:hAnsi="Arial"/>
            <w:i/>
            <w:sz w:val="20"/>
            <w:szCs w:val="20"/>
          </w:rPr>
          <w:t>Azazel and Atonement (No. 214</w:t>
        </w:r>
      </w:hyperlink>
      <w:r>
        <w:rPr>
          <w:rFonts w:cs="Arial" w:ascii="Arial" w:hAnsi="Arial"/>
          <w:sz w:val="20"/>
          <w:szCs w:val="20"/>
        </w:rPr>
        <w:t>). The Ministry of the WCG and offshoots will find themselves in the Second Resurrection with Armstrong and all who followed them and they will seek refuge against all those to whom they lied and who were stupid enough to listen to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56.html" TargetMode="External"/><Relationship Id="rId7" Type="http://schemas.openxmlformats.org/officeDocument/2006/relationships/hyperlink" Target="http://www.ccg.org/english/s/p283.html" TargetMode="External"/><Relationship Id="rId8" Type="http://schemas.openxmlformats.org/officeDocument/2006/relationships/hyperlink" Target="http://www.ccg.org/english/s/p138.html" TargetMode="External"/><Relationship Id="rId9" Type="http://schemas.openxmlformats.org/officeDocument/2006/relationships/hyperlink" Target="http://www.ccg.org/english/s/p21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5:22:00Z</dcterms:created>
  <dc:creator>CCGHQ</dc:creator>
  <dc:description/>
  <cp:keywords/>
  <dc:language>en-US</dc:language>
  <cp:lastModifiedBy>Erica</cp:lastModifiedBy>
  <cp:lastPrinted>2017-09-24T09:10:00Z</cp:lastPrinted>
  <dcterms:modified xsi:type="dcterms:W3CDTF">2017-09-24T04:14:00Z</dcterms:modified>
  <cp:revision>5</cp:revision>
  <dc:subject/>
  <dc:title/>
</cp:coreProperties>
</file>