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1/5/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6424848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100264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is the Sabbath of the 21</w:t>
      </w:r>
      <w:r>
        <w:rPr>
          <w:rFonts w:cs="Arial" w:ascii="Arial" w:hAnsi="Arial"/>
          <w:sz w:val="20"/>
          <w:szCs w:val="20"/>
          <w:vertAlign w:val="superscript"/>
        </w:rPr>
        <w:t>st</w:t>
      </w:r>
      <w:r>
        <w:rPr>
          <w:rFonts w:cs="Arial" w:ascii="Arial" w:hAnsi="Arial"/>
          <w:sz w:val="20"/>
          <w:szCs w:val="20"/>
        </w:rPr>
        <w:t xml:space="preserve"> day of the Fifth Month. We are moving ahead now on a downhill path to war.  Australia had just declared that if North Korea attacks the US Australia will join the conflict on the side of the US. China is already mobilised in the North Korean bor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at most are studiously avoiding is how these people got this nuclear technology and the fact is that it was given to China and North Korea through the treachery and incompetence of the previous US presidents. It was then developed conjointly by Russia and China with North Korea. In any other time we would have arrested them and had them and their entourage shot. It is not over yet and that may well yet happen. The wars will continue through the wars of the Fifth and Sixth Trumpets and Scripture cannot be bro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job must be complete before the arrival of the Witnesses.  In compliance with the duties imposed upon us we are proceeding with the Commentaries on the Koran and also on the Bible texts. God will do nothing until we warn these people of the last days including the peoples of the Sardis and Laodicean systems of the Churches of God. That, whether they like it or not, includes the entire WCG system and its offshoots and the other Churches of God that are Binitarian or Ditheist or Trinitarian and that keep the Hillel Calendar (see the papers </w:t>
      </w:r>
      <w:hyperlink r:id="rId6">
        <w:r>
          <w:rPr>
            <w:rStyle w:val="InternetLink"/>
            <w:rFonts w:cs="Arial" w:ascii="Arial" w:hAnsi="Arial"/>
            <w:i/>
            <w:sz w:val="20"/>
            <w:szCs w:val="20"/>
          </w:rPr>
          <w:t>Ditheism (No. 076);</w:t>
        </w:r>
      </w:hyperlink>
      <w:r>
        <w:rPr>
          <w:rFonts w:cs="Arial" w:ascii="Arial" w:hAnsi="Arial"/>
          <w:sz w:val="20"/>
          <w:szCs w:val="20"/>
        </w:rPr>
        <w:t xml:space="preserve"> </w:t>
      </w:r>
      <w:hyperlink r:id="rId7">
        <w:r>
          <w:rPr>
            <w:rStyle w:val="InternetLink"/>
            <w:rFonts w:cs="Arial" w:ascii="Arial" w:hAnsi="Arial"/>
            <w:i/>
            <w:sz w:val="20"/>
            <w:szCs w:val="20"/>
          </w:rPr>
          <w:t>Binitarian and Trinitarian Misrepresentation of the Early Theology of the Godhead (No. 127B)</w:t>
        </w:r>
      </w:hyperlink>
      <w:r>
        <w:rPr>
          <w:rFonts w:cs="Arial" w:ascii="Arial" w:hAnsi="Arial"/>
          <w:i/>
          <w:sz w:val="20"/>
          <w:szCs w:val="20"/>
        </w:rPr>
        <w:t xml:space="preserve">; </w:t>
      </w:r>
      <w:r>
        <w:rPr>
          <w:rFonts w:cs="Arial" w:ascii="Arial" w:hAnsi="Arial"/>
          <w:sz w:val="20"/>
          <w:szCs w:val="20"/>
        </w:rPr>
        <w:t xml:space="preserve">and  </w:t>
      </w:r>
      <w:hyperlink r:id="rId8">
        <w:r>
          <w:rPr>
            <w:rStyle w:val="InternetLink"/>
            <w:rFonts w:cs="Arial" w:ascii="Arial" w:hAnsi="Arial"/>
            <w:i/>
            <w:sz w:val="20"/>
            <w:szCs w:val="20"/>
          </w:rPr>
          <w:t>Hillel, Babylonian Intercalations and the Temple Calendar (No. 195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moving now as fast as we can on the Koran and we are now recording S16 and hopefully S17, S18 and S19 next week.  The Muslims in North Africa particularly are starting to pay attention and they have no idea that the Koran was actually written by a Christian trained prophet in Arabia and that the Muhammad was actually the council of the Church of God in Arabia. Their understanding of the history is very limited and they are being stunned by what is being revealed to them about the intent of the Koran or Qur’an.  The reason we have not standardised the spelling is that the internet search engines will throw up all readings and many spell the words for that and other matters different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15 deals with the concept of the area of the sons of Shem at Al Hijr and goes on through the A’ad and Thamud and Amalek to the Himyar and later Arab systems and explains why the location was used as the name of the Surah rather than another name or activity.  It ties these people into the works of the prophets Hud, Salih, and Moses. It deals with the sequence from Moses through the prophets to the Messiah and the chur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able to see the function of the Prophet in Arabia and the warnings to the Arabs over their idolatry and failure to obey God. Now in the last days they will inherit the rebuke God promised them under Balaam and the Prophet Qasim and the Muhammad at Mecca and Madina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y have wilfully refused to heed Scripture and the Commands of the One True God our task is to warn them once again and then the Witnesses will commence to restore the nexus of the Law and warn them again finally. Then the Messiah will resurrect the elect including the Prophet and the Church in Arabia, and those claiming Islam but not keeping the Sabbaths and the Law and the Testimony will be reduced to rubble so long as they refuse to obey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6b.html" TargetMode="External"/><Relationship Id="rId7" Type="http://schemas.openxmlformats.org/officeDocument/2006/relationships/hyperlink" Target="http://www.ccg.org/english/s/p127b.html" TargetMode="External"/><Relationship Id="rId8" Type="http://schemas.openxmlformats.org/officeDocument/2006/relationships/hyperlink" Target="http://www.ccg.org/english/s/p195c.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4:58:00Z</dcterms:created>
  <dc:creator>CCGHQ</dc:creator>
  <dc:description/>
  <dc:language>en-US</dc:language>
  <cp:lastModifiedBy>Erica</cp:lastModifiedBy>
  <cp:lastPrinted>2017-08-11T17:02:00Z</cp:lastPrinted>
  <dcterms:modified xsi:type="dcterms:W3CDTF">2017-08-11T07:03:00Z</dcterms:modified>
  <cp:revision>7</cp:revision>
  <dc:subject/>
  <dc:title/>
</cp:coreProperties>
</file>