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7/11/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442322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1406092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week ahead we will see the crisis develop regarding Israel.  We dealt with this betrayal in the previous Sabbaths at  </w:t>
      </w:r>
      <w:hyperlink r:id="rId6">
        <w:r>
          <w:rPr>
            <w:rStyle w:val="InternetLink"/>
            <w:rFonts w:cs="Arial" w:ascii="Arial" w:hAnsi="Arial"/>
            <w:sz w:val="20"/>
            <w:szCs w:val="20"/>
          </w:rPr>
          <w:t>http://ccg.org/weblibs/2016-messages/sabbath_message_031139120_(31dec16).html</w:t>
        </w:r>
      </w:hyperlink>
      <w:r>
        <w:rPr>
          <w:rFonts w:cs="Arial" w:ascii="Arial" w:hAnsi="Arial"/>
          <w:sz w:val="20"/>
          <w:szCs w:val="20"/>
        </w:rPr>
        <w:t xml:space="preserve"> and also in </w:t>
      </w:r>
      <w:hyperlink r:id="rId7">
        <w:r>
          <w:rPr>
            <w:rStyle w:val="InternetLink"/>
            <w:rFonts w:cs="Arial" w:ascii="Arial" w:hAnsi="Arial"/>
            <w:sz w:val="20"/>
            <w:szCs w:val="20"/>
          </w:rPr>
          <w:t>http://ccg.org/weblibs/2017-messages/sabbath_message_101139120_(7jan17).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Sunday 15 January the Globalist Communists have organised the meeting of the Seventy Nations in Paris so they can vote before President elect Trump is inaugurated. That action will merely reinforce the nationalist movements in France and the US and UK and on it goes. Le Pen and the FN are already streaming ahead in the French Presidential election polls and she is now the firm favourite to win the Presidency at some 79%.</w:t>
      </w:r>
    </w:p>
    <w:p>
      <w:pPr>
        <w:pStyle w:val="QUOTES"/>
        <w:rPr>
          <w:rFonts w:ascii="Arial" w:hAnsi="Arial" w:cs="Arial"/>
        </w:rPr>
      </w:pPr>
      <w:r>
        <w:rPr>
          <w:rFonts w:cs="Arial" w:ascii="Arial" w:hAnsi="Arial"/>
        </w:rPr>
        <w:t>1Thessalonians 5:3 When people say, "There is peace and security," then sudden destruction will come upon them as travail comes upon a woman with child, and there will be no esca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eftists are rapidly destroying their standing and credibility all over the US and the EU. The nations are finding that they simply cannot co-exist with the Globalists and the Muslims. Nations are coming to the realisation that they simply cannot live in peace with these animals. The Danes have now voted to remove their welfare entitlements or deport them and they are voicing extreme dis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so the Palestinians have threatened the US with mass terrorism if they move the US embassy to Jerusalem. They don’t seem to understand the determination under Trump and that of Russia under Putin. </w:t>
      </w:r>
    </w:p>
    <w:p>
      <w:pPr>
        <w:pStyle w:val="Normal"/>
        <w:rPr>
          <w:rFonts w:ascii="Arial" w:hAnsi="Arial" w:cs="Arial"/>
          <w:sz w:val="20"/>
          <w:szCs w:val="20"/>
        </w:rPr>
      </w:pPr>
      <w:r>
        <w:rPr>
          <w:rFonts w:cs="Arial" w:ascii="Arial" w:hAnsi="Arial"/>
          <w:sz w:val="20"/>
          <w:szCs w:val="20"/>
        </w:rPr>
        <w:t>The radicals in the US think that they can disrupt the inauguration on 20 January and do not seem to understand the determination and resolve of the US people.  The GOP has just come to realise that Trump’s supporters are not GOP flunkies and are a majority of Working Democrats and Independents. So too the CIA stooges operating on Facebook and the media have come to understand that their disruption of the deplorable FB sites and the other independent systems are awake to their games. The stooges were trying to play with us and we had to deal with FB over it. There is no honesty in the US administration and there is now a reaction to it from the rank and file workers. It was for this reason that the electorate voted for Trump.  They are simply sick of the Administration of the establishment both Democrat and Republican GOP.  They do not trust them or the media and that was why they did not tell them their intentions and the media was doctoring the polls to reflect a Clinton win which was a monstrous lie. That lie was supported by the Globalist Marxist stooges all over the world in the EU and the Commonwealth. The BBC and the ABC and the CBC are all untrustwort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undamental basis of a just society is Truth.  See </w:t>
      </w:r>
      <w:hyperlink r:id="rId8">
        <w:r>
          <w:rPr>
            <w:rStyle w:val="InternetLink"/>
            <w:rFonts w:cs="Arial" w:ascii="Arial" w:hAnsi="Arial"/>
            <w:i/>
            <w:sz w:val="20"/>
            <w:szCs w:val="20"/>
          </w:rPr>
          <w:t>Truth No. 168)</w:t>
        </w:r>
      </w:hyperlink>
      <w:r>
        <w:rPr>
          <w:rFonts w:cs="Arial" w:ascii="Arial" w:hAnsi="Arial"/>
          <w:sz w:val="20"/>
          <w:szCs w:val="20"/>
        </w:rPr>
        <w:t xml:space="preserve">. It forms the basis of the </w:t>
      </w:r>
      <w:hyperlink r:id="rId9">
        <w:r>
          <w:rPr>
            <w:rStyle w:val="InternetLink"/>
            <w:rFonts w:cs="Arial" w:ascii="Arial" w:hAnsi="Arial"/>
            <w:i/>
            <w:sz w:val="20"/>
            <w:szCs w:val="20"/>
          </w:rPr>
          <w:t>Law and the Ninth Commandment (No. 262)</w:t>
        </w:r>
      </w:hyperlink>
      <w:r>
        <w:rPr>
          <w:rFonts w:cs="Arial" w:ascii="Arial" w:hAnsi="Arial"/>
          <w:sz w:val="20"/>
          <w:szCs w:val="20"/>
        </w:rPr>
        <w:t xml:space="preserve"> and also the </w:t>
      </w:r>
      <w:hyperlink r:id="rId10">
        <w:r>
          <w:rPr>
            <w:rStyle w:val="InternetLink"/>
            <w:rFonts w:cs="Arial" w:ascii="Arial" w:hAnsi="Arial"/>
            <w:i/>
            <w:sz w:val="20"/>
            <w:szCs w:val="20"/>
          </w:rPr>
          <w:t>Tenth Commandment (No. 263)</w:t>
        </w:r>
      </w:hyperlink>
      <w:r>
        <w:rPr>
          <w:rFonts w:cs="Arial" w:ascii="Arial" w:hAnsi="Arial"/>
          <w:sz w:val="20"/>
          <w:szCs w:val="20"/>
        </w:rPr>
        <w:t xml:space="preserve">. The Tenth Commandment leads into the others and the </w:t>
      </w:r>
      <w:hyperlink r:id="rId11">
        <w:r>
          <w:rPr>
            <w:rStyle w:val="InternetLink"/>
            <w:rFonts w:cs="Arial" w:ascii="Arial" w:hAnsi="Arial"/>
            <w:i/>
            <w:sz w:val="20"/>
            <w:szCs w:val="20"/>
          </w:rPr>
          <w:t>Eighth Commandment (No. 261)</w:t>
        </w:r>
      </w:hyperlink>
      <w:r>
        <w:rPr>
          <w:rFonts w:cs="Arial" w:ascii="Arial" w:hAnsi="Arial"/>
          <w:sz w:val="20"/>
          <w:szCs w:val="20"/>
        </w:rPr>
        <w:t xml:space="preserve"> is breached by all these politicians and the administration gener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of the extraordinary publications that emerged this week concerned the assertion that the NZ PM was forced to resign over the fact that he had contributed $3.7 million it seems to the Clinton Foundation. Now why would the PM of NZ make a contribution to the Clinton Foundation, which depending on the purpose is an illegal act both in NZ and in the US? And why would this follow the treacherous actions of NZ in betraying Israel at the UN which was the subject of the previous Sabbath Message for Dec. 31 and Jan. 07 above?  The article was posted to FB and copied to the CCG sites and disappeared within 24 hours.  Now there are a couple of obvious explanations but none of them are complimentary to either the former NZ PM or Clinton or the Obama administration.  The likely answer appears to involve money transfers from the Middle East Arabs to NZ nominated accounts probably in the Gulf States and then a further percentage transfer to the Clinton Foundation.  However it all seems to have been suppressed.  So we will have to wait for the full story to emerge, and hopefully s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tween the decision on Sunday and the results and action following the inauguration on Friday 20 January we should see the result then involve the nations attempting to divide Israel and the consequent punishments that will fol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should be obvious to most of our people that God is tearing the face off these quislings and is about to expose the political forces that are attempting to destroy nations of the West. The Globalist Marxists wish to destroy the society of the West and the so-called Christianity the nations allegedly espouse.  They assume that the Muslims will assist them and they will work it all out and adopt a quasi Muslim religious structure which will be the last Religious system of the whore (see the paper </w:t>
      </w:r>
      <w:hyperlink r:id="rId12">
        <w:r>
          <w:rPr>
            <w:rStyle w:val="InternetLink"/>
            <w:rFonts w:cs="Arial" w:ascii="Arial" w:hAnsi="Arial"/>
            <w:i/>
            <w:sz w:val="20"/>
            <w:szCs w:val="20"/>
          </w:rPr>
          <w:t>WWIII Part II: The Whore and the Beast (No. 299B)</w:t>
        </w:r>
      </w:hyperlink>
      <w:r>
        <w:rPr>
          <w:rFonts w:cs="Arial" w:ascii="Arial" w:hAnsi="Arial"/>
          <w:sz w:val="20"/>
          <w:szCs w:val="20"/>
        </w:rPr>
        <w:t>).  The reality is that the Italians will drive them from Rome because of the evil they have perpetrated and they will occupy Jerusalem and Gaza for 42 months after the War of the Sixth Trumpet and they will attempt to come to a settlement with Islam. The end result will not be an amicable solution.  It will be continual w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next conflicts one third of humanity will be destroyed. The pestilence following it will kill a further 25% of the people and over the Witnesses a further third of the lands and seas will be destroyed and a third of all fish and animals will be destroyed.  The Japanese radiation has contaminated the entire North Pacific alrea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world will not unify but continue to destroy itself and the nations, but at the return of the Messiah the entire world will unify behind a United Nations grouping in order to fight against the Messiah.  It will be the first time that the nations will give over their power entirely to the Beast and the sole reason will be in order to fight against Jesus Christ and the loyal host.  It is only when they see him stand on the Mount of Olives and the Witnesses are resurrected that they will finally realise their danger but they will not repent and acknowledge the Messiah. The leaders will hide in the rocks of the hills in what are their bunkers for their protection. They will continue to deceive the world and marshal the armies against the Messiah and assume a One World Government against Messiah, which is what they never could achieve on their 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me of the Churches of God will also give their power to the beast because they will simply not recognise the Witnesses and will not be in the First Resurrection. The heresies of the Ditheist/Binitarian systems and the Hillel Calendar will simply not be realised for the heresies they are.  The nations will last for one month or a prophetic hour and Christ will destroy their armies and their structure (see the papers </w:t>
      </w:r>
      <w:hyperlink r:id="rId13">
        <w:r>
          <w:rPr>
            <w:rStyle w:val="InternetLink"/>
            <w:rFonts w:cs="Arial" w:ascii="Arial" w:hAnsi="Arial"/>
            <w:i/>
            <w:sz w:val="20"/>
            <w:szCs w:val="20"/>
          </w:rPr>
          <w:t>Advent of the Messiah Part I (No. 210A)</w:t>
        </w:r>
      </w:hyperlink>
      <w:r>
        <w:rPr>
          <w:rFonts w:cs="Arial" w:ascii="Arial" w:hAnsi="Arial"/>
          <w:sz w:val="20"/>
          <w:szCs w:val="20"/>
        </w:rPr>
        <w:t xml:space="preserve"> and </w:t>
      </w:r>
      <w:hyperlink r:id="rId14">
        <w:r>
          <w:rPr>
            <w:rStyle w:val="InternetLink"/>
            <w:rFonts w:cs="Arial" w:ascii="Arial" w:hAnsi="Arial"/>
            <w:i/>
            <w:sz w:val="20"/>
            <w:szCs w:val="20"/>
          </w:rPr>
          <w:t>Part II (No. 210B)</w:t>
        </w:r>
      </w:hyperlink>
      <w:r>
        <w:rPr>
          <w:rFonts w:cs="Arial" w:ascii="Arial" w:hAnsi="Arial"/>
          <w:sz w:val="20"/>
          <w:szCs w:val="20"/>
        </w:rPr>
        <w:t xml:space="preserve">; </w:t>
      </w:r>
      <w:hyperlink r:id="rId15">
        <w:r>
          <w:rPr>
            <w:rStyle w:val="InternetLink"/>
            <w:rFonts w:cs="Arial" w:ascii="Arial" w:hAnsi="Arial"/>
            <w:i/>
            <w:sz w:val="20"/>
            <w:szCs w:val="20"/>
          </w:rPr>
          <w:t>Wars of the Last Days and the Vials of the Wrath of God (No. 141B)</w:t>
        </w:r>
      </w:hyperlink>
      <w:r>
        <w:rPr>
          <w:rFonts w:cs="Arial" w:ascii="Arial" w:hAnsi="Arial"/>
          <w:i/>
          <w:sz w:val="20"/>
          <w:szCs w:val="20"/>
        </w:rPr>
        <w:t xml:space="preserve">; </w:t>
      </w:r>
      <w:hyperlink r:id="rId16">
        <w:r>
          <w:rPr>
            <w:rStyle w:val="InternetLink"/>
            <w:rFonts w:cs="Arial" w:ascii="Arial" w:hAnsi="Arial"/>
            <w:i/>
            <w:sz w:val="20"/>
            <w:szCs w:val="20"/>
          </w:rPr>
          <w:t>War of Hamon-Gog (No. 29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n the nations will be dealt with individually and their systems destroyed and reorganised.  We will then take them into the millennial system from the Jubilee of 2027 and the First year of the Millennium which is the Golden Jubilee or Fiftieth Jubilee from Ezra and Nehemiah and the Restoration (see the paper </w:t>
      </w:r>
      <w:hyperlink r:id="rId17">
        <w:r>
          <w:rPr>
            <w:rStyle w:val="InternetLink"/>
            <w:rFonts w:cs="Arial" w:ascii="Arial" w:hAnsi="Arial"/>
            <w:i/>
            <w:sz w:val="20"/>
            <w:szCs w:val="20"/>
          </w:rPr>
          <w:t>The Golden Jubilee (No. 30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ill continue after the Inauguration with the reorganisation that is necessary for the establishment of the end day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2016-messages/sabbath_message_031139120_(31dec16).html" TargetMode="External"/><Relationship Id="rId7" Type="http://schemas.openxmlformats.org/officeDocument/2006/relationships/hyperlink" Target="http://ccg.org/weblibs/2017-messages/sabbath_message_101139120_(7jan17).html" TargetMode="External"/><Relationship Id="rId8" Type="http://schemas.openxmlformats.org/officeDocument/2006/relationships/hyperlink" Target="http://www.ccg.org/english/s/p168.html" TargetMode="External"/><Relationship Id="rId9" Type="http://schemas.openxmlformats.org/officeDocument/2006/relationships/hyperlink" Target="http://www.ccg.org/english/s/p262.html" TargetMode="External"/><Relationship Id="rId10" Type="http://schemas.openxmlformats.org/officeDocument/2006/relationships/hyperlink" Target="http://www.ccg.org/english/s/p263.html" TargetMode="External"/><Relationship Id="rId11" Type="http://schemas.openxmlformats.org/officeDocument/2006/relationships/hyperlink" Target="http://www.ccg.org/english/s/p261.html" TargetMode="External"/><Relationship Id="rId12" Type="http://schemas.openxmlformats.org/officeDocument/2006/relationships/hyperlink" Target="http://www.ccg.org/english/s/p299b.html" TargetMode="External"/><Relationship Id="rId13" Type="http://schemas.openxmlformats.org/officeDocument/2006/relationships/hyperlink" Target="http://www.ccg.org/english/s/p210a.html" TargetMode="External"/><Relationship Id="rId14" Type="http://schemas.openxmlformats.org/officeDocument/2006/relationships/hyperlink" Target="http://www.ccg.org/english/s/p210b.html" TargetMode="External"/><Relationship Id="rId15" Type="http://schemas.openxmlformats.org/officeDocument/2006/relationships/hyperlink" Target="http://www.ccg.org/english/s/p141b.html" TargetMode="External"/><Relationship Id="rId16" Type="http://schemas.openxmlformats.org/officeDocument/2006/relationships/hyperlink" Target="http://www.ccg.org/english/s/p294.html" TargetMode="External"/><Relationship Id="rId17" Type="http://schemas.openxmlformats.org/officeDocument/2006/relationships/hyperlink" Target="http://www.ccg.org/english/s/p300.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5:33:00Z</dcterms:created>
  <dc:creator>CCGHQ</dc:creator>
  <dc:description/>
  <cp:keywords/>
  <dc:language>en-US</dc:language>
  <cp:lastModifiedBy>Erica</cp:lastModifiedBy>
  <dcterms:modified xsi:type="dcterms:W3CDTF">2017-01-13T03:14:00Z</dcterms:modified>
  <cp:revision>6</cp:revision>
  <dc:subject/>
  <dc:title/>
</cp:coreProperties>
</file>